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8500" w:leader="dot"/>
          <w:tab w:val="right" w:pos="9639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Scheda </w:t>
      </w:r>
      <w:r>
        <w:rPr>
          <w:rFonts w:cs="Arial" w:ascii="Arial" w:hAnsi="Arial"/>
          <w:b/>
          <w:sz w:val="24"/>
          <w:szCs w:val="24"/>
          <w:u w:val="single"/>
        </w:rPr>
        <w:t xml:space="preserve"> 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8500" w:leader="dot"/>
          <w:tab w:val="right" w:pos="9639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a alla domanda del passaggio di qualifica  negli istituti regionali  paritari di Bagheria, Enna, Grammichele, Mazara del Vallo, Santo Stefano di Camastra e Catania e scuole medie annesse  - </w:t>
      </w:r>
      <w:r>
        <w:rPr>
          <w:rFonts w:cs="Arial" w:ascii="Arial" w:hAnsi="Arial"/>
          <w:b/>
          <w:sz w:val="24"/>
          <w:szCs w:val="24"/>
        </w:rPr>
        <w:t>assistente amministrativo a. s. 2019/2020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__L__a sottoscritto/a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>
          <w:trHeight w:val="1460" w:hRule="atLeast"/>
        </w:trPr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..................................................................................................................</w:t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e data di nascita..........................................................................................................</w:t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nsapevole delle sanzioni penali, nel caso di dichiarazione non veritiera, di formazione  o uso di atti falsi, richiamate dall’art. 76 del D.P.R. 445 del 28 dicembre 2000 dichiara di essere in possesso dei seguenti titoli:</w:t>
      </w:r>
    </w:p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ITOLI DI CULTUR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50"/>
        <w:gridCol w:w="85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 di maturità conseguito presso l’istituto __________ di __________ (prov. _____ ) nell’anno scolastico ____/__ con la votazione 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ploma di laurea conseguito presso l’università __________ di __________ (prov. _____ ) nell’anno accademico ____/__ : punti </w:t>
            </w:r>
            <w:r>
              <w:rPr>
                <w:rFonts w:cs="Arial" w:ascii="Arial" w:hAnsi="Arial"/>
                <w:b/>
                <w:sz w:val="24"/>
                <w:szCs w:val="24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ttestato di qualifica professionale di cui all’art.14 della legge 845/78 e della L.r. n. 24 del 6/05/1976, attinente alla trattazione di testi e/o alla gestione dell’amministrazione mediante strumenti di videoscrittura o informatici, conseguito presso __________ di __________ (prov. _____ ) nell’anno _____ : punti </w:t>
            </w:r>
            <w:r>
              <w:rPr>
                <w:rFonts w:cs="Arial" w:ascii="Arial" w:hAnsi="Arial"/>
                <w:b/>
                <w:sz w:val="24"/>
                <w:szCs w:val="24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ttestato di addestramento professionale per la dattilografia o attestato di addestramento professionale per i servizi meccanografici rilasciati al termine di corsi professionali istituiti da Stato, Regioni o altri Enti pubblici : punti  </w:t>
            </w:r>
            <w:r>
              <w:rPr>
                <w:rFonts w:cs="Arial" w:ascii="Arial" w:hAnsi="Arial"/>
                <w:b/>
                <w:sz w:val="24"/>
                <w:szCs w:val="24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doneità in concorso pubblico per esami o prova pratica per posti di ruolo nelle carriere di concetto ed esecutive, o corrispondenti, bandito dallo Stato, dalla Regione o da Enti pubblici territoriali: punti </w:t>
            </w:r>
            <w:r>
              <w:rPr>
                <w:rFonts w:cs="Arial" w:ascii="Arial" w:hAnsi="Arial"/>
                <w:b/>
                <w:sz w:val="24"/>
                <w:szCs w:val="24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9720" w:leader="none"/>
              </w:tabs>
              <w:spacing w:lineRule="auto" w:line="360" w:before="120" w:after="0"/>
              <w:ind w:left="284" w:right="-79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ficazioni informatiche e digitali  ( si valuta un solo titolo 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lineRule="auto" w:line="360" w:before="120" w:after="0"/>
              <w:ind w:left="284" w:right="-7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conseguito in data_____________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lineRule="auto" w:line="360" w:before="120" w:after="0"/>
              <w:ind w:right="-7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Presso Ente / Scuola ________________________di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/>
      </w:pPr>
      <w:r>
        <w:rPr/>
        <w:t>TITOLI DI SERVIZIO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409"/>
        <w:gridCol w:w="2040"/>
        <w:gridCol w:w="786"/>
        <w:gridCol w:w="786"/>
      </w:tblGrid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nno scolast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cuola / ente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ipo di servizi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erio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unt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rni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snapToGrid w:val="false"/>
              <w:spacing w:before="0" w:after="0"/>
              <w:ind w:right="-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right" w:pos="9720" w:leader="none"/>
        </w:tabs>
        <w:spacing w:lineRule="auto" w:line="360" w:before="0" w:after="0"/>
        <w:ind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sottoscritto dichiara altresì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right" w:pos="9720" w:leader="none"/>
        </w:tabs>
        <w:spacing w:lineRule="auto" w:line="360" w:before="0" w:after="0"/>
        <w:ind w:left="360" w:right="-82" w:hanging="36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di avere diritto alla precedenza assoluta per avere conseguito l’idoneità per la partecipazione al concorso pubblico per la qualifica di __________ a numero </w:t>
        <w:softHyphen/>
        <w:softHyphen/>
        <w:softHyphen/>
        <w:t>____ posti, bandito dalla amministrazione  Regionale con provvedimento n. _____ del __________ 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right" w:pos="9720" w:leader="none"/>
        </w:tabs>
        <w:spacing w:lineRule="auto" w:line="360" w:before="0" w:after="0"/>
        <w:ind w:left="360" w:right="-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avere diritto alla preferenza nella graduatoria, a parità di punteggio, perché trovasi nelle condizioni di cui al numero </w:t>
        <w:softHyphen/>
        <w:softHyphen/>
        <w:t xml:space="preserve">_____ dell’art. 10 del D.D.G.                                       (preferenze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right" w:pos="9720" w:leader="none"/>
        </w:tabs>
        <w:spacing w:lineRule="auto" w:line="360" w:before="0" w:after="0"/>
        <w:ind w:left="360" w:right="-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avere diritto alla inclusione nella graduatoria di istituto per il profilo professionale di __________ in quanto, ancorché in possesso del titolo di studio previsto dal pregresso ordinamento, ha prestato almeno un mese di servizio nell’Istituto regionale paritario di __________; </w:t>
      </w:r>
    </w:p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  <w:t xml:space="preserve"> </w:t>
      </w:r>
    </w:p>
    <w:tbl>
      <w:tblPr>
        <w:tblW w:w="779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126"/>
        <w:gridCol w:w="198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  cura dell’interess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iservato alla scuola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TOTALE TITOLI DI CULTU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TOTALE TITOLI DIDATTI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TOTALE GENERALE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</w:t>
            </w:r>
          </w:p>
        </w:tc>
      </w:tr>
    </w:tbl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DATA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FIRMA</w:t>
      </w:r>
    </w:p>
    <w:sectPr>
      <w:type w:val="nextPage"/>
      <w:pgSz w:w="11906" w:h="1757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59:00Z</dcterms:created>
  <dc:creator>SOVRAINTENDENZA SCOLASTICA</dc:creator>
  <dc:description/>
  <cp:keywords/>
  <dc:language>en-US</dc:language>
  <cp:lastModifiedBy>Marsala</cp:lastModifiedBy>
  <cp:lastPrinted>2013-06-10T12:45:00Z</cp:lastPrinted>
  <dcterms:modified xsi:type="dcterms:W3CDTF">2020-02-17T15:05:00Z</dcterms:modified>
  <cp:revision>3</cp:revision>
  <dc:subject/>
  <dc:title>S C H E D A</dc:title>
</cp:coreProperties>
</file>