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VVISO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</w:rPr>
        <w:t xml:space="preserve">/2021 PER IL FINANZIAMENTO DI CONTRATTI DI FORMAZIONE SPECIALISTICA NELL’AREA MEDICO-SANITARIA IN SICIL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6029325" cy="125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25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3"/>
                              <w:gridCol w:w="3229"/>
                              <w:gridCol w:w="3265"/>
                            </w:tblGrid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30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5525" cy="697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552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235" cy="742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235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330" cy="6477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33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  <w:cantSplit w:val="true"/>
                              </w:trPr>
                              <w:tc>
                                <w:tcPr>
                                  <w:tcW w:w="3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UNIONE EUROPEA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REPUBBLICA ITALIANA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REGIONE SICILIA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98.95pt;mso-wrap-distance-left:0pt;mso-wrap-distance-right:7.05pt;mso-wrap-distance-top:0pt;mso-wrap-distance-bottom:0pt;margin-top:6.55pt;mso-position-vertical-relative:text;margin-left:-5.4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3"/>
                        <w:gridCol w:w="3229"/>
                        <w:gridCol w:w="3265"/>
                      </w:tblGrid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30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5525" cy="69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235" cy="7429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6477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  <w:cantSplit w:val="true"/>
                        </w:trPr>
                        <w:tc>
                          <w:tcPr>
                            <w:tcW w:w="30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UNIONE EUROPEA</w:t>
                            </w:r>
                          </w:p>
                        </w:tc>
                        <w:tc>
                          <w:tcPr>
                            <w:tcW w:w="32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REPUBBLICA ITALIANA</w:t>
                            </w:r>
                          </w:p>
                        </w:tc>
                        <w:tc>
                          <w:tcPr>
                            <w:tcW w:w="32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REGIONE SICILIA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 - ISTANZ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vizio X  -Sistema Universitario e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la Ricerca Scientifica e Tecnologica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c: dipartimento.istruzione@certmail.regione.sicilia.it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Avviso 2/2021 per il finanziamento di contratti di formazione specialistica nell’area medico-sanitaria in Sicil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___nato/a a_________________________________________Prov.___________________il__________ residente a ______________________________________________________domiciliato/a presso _________________________nella qualità di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Università _____________________________________con sede legale in ____________________ via ________________________________ Cap. ______________ Tel. ____________ mail ______________________ C.F. ____________________________ P. IVA 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 operativa (indicare se diversa dalla sede legale) in______________________________ via ________________________________ Cap. ______________ Tel. ____________ mail 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per numero ______ </w:t>
      </w:r>
      <w:r>
        <w:rPr>
          <w:rFonts w:cs="Arial" w:ascii="Arial" w:hAnsi="Arial"/>
          <w:b/>
          <w:sz w:val="22"/>
          <w:szCs w:val="22"/>
        </w:rPr>
        <w:t>contratti di formazione specialistica</w:t>
      </w:r>
      <w:r>
        <w:rPr>
          <w:rFonts w:cs="Arial" w:ascii="Arial" w:hAnsi="Arial"/>
          <w:sz w:val="22"/>
          <w:szCs w:val="22"/>
        </w:rPr>
        <w:t xml:space="preserve"> nell’area medico-sanitaria per laureati in medicina e chirurgia per un importo complessivo, a valere sull’Avviso 2/2021 per il finanziamento di contratti di formazione specialistica nell’area medico-sanitaria in Sicilia, approvato con D.D.G. n.……… del………….. pari ad euro _________________________________ , come di seguito indicato:</w:t>
      </w:r>
    </w:p>
    <w:p>
      <w:pPr>
        <w:pStyle w:val="Normal"/>
        <w:jc w:val="both"/>
        <w:rPr/>
      </w:pPr>
      <w:r>
        <w:rPr/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49"/>
        <w:gridCol w:w="1262"/>
        <w:gridCol w:w="2604"/>
        <w:gridCol w:w="184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prog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ree medico-sanitarie indicate per l’a.a. 2020/2021 individuate nell’All. D “Fabbisogni e Aree medico-sanitarie relativi ai contratti aggiuntivi  Regione Siciliana a.a. 2020/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in anni cors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contratti di formazione special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ggiungere righe in base alle aree medico-sanitarie individu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sanzioni e responsabilità, ai sensi dell’articolo 76 del D.P.R. 445/2000 e s.m.i., in caso di dichiarazioni non veritiere, di formazione o uso di atti fals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icoli 46 e 47, D.P.R. 445/2000 </w:t>
      </w:r>
    </w:p>
    <w:p>
      <w:pPr>
        <w:pStyle w:val="Normal"/>
        <w:ind w:left="72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è riconosciuta dal Ministero dell’Università e della Ricerca;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color w:val="808080"/>
          <w:sz w:val="22"/>
          <w:szCs w:val="22"/>
        </w:rPr>
        <w:t>(selezionare la dichiarazione pertinen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è accreditata per la macrotipologia C Formazione superiore ai sensi del Decreto Presidenziale n. 25 del 1° ottobre 2015; </w:t>
      </w:r>
    </w:p>
    <w:p>
      <w:pPr>
        <w:pStyle w:val="Paragrafoelenco"/>
        <w:ind w:left="720" w:right="0" w:hanging="0"/>
        <w:jc w:val="both"/>
        <w:rPr/>
      </w:pPr>
      <w:r>
        <w:rPr>
          <w:rFonts w:cs="Arial" w:ascii="Arial" w:hAnsi="Arial"/>
          <w:i/>
          <w:color w:val="808080"/>
          <w:sz w:val="22"/>
          <w:szCs w:val="22"/>
        </w:rPr>
        <w:t>ovver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 l’Università ha presentato domanda di accreditamento per la macrotipologia C Formazione superiore ai sensi del Decreto Presidenziale n. 25 del 1° ottobre 2015 con codice CIR </w:t>
      </w:r>
      <w:r>
        <w:rPr>
          <w:rFonts w:cs="Arial" w:ascii="Arial" w:hAnsi="Arial"/>
          <w:i/>
          <w:color w:val="808080"/>
          <w:sz w:val="22"/>
          <w:szCs w:val="22"/>
        </w:rPr>
        <w:t>(Indicare CIR numero e data protocollo e numero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he la/e Scuola/e di specializzazione dell’Università è/sono accreditata/e ai sensi del Decreto ministeriale 68/2015 </w:t>
      </w:r>
      <w:r>
        <w:rPr>
          <w:rFonts w:cs="Arial" w:ascii="Arial" w:hAnsi="Arial"/>
          <w:i/>
          <w:color w:val="808080"/>
          <w:sz w:val="22"/>
          <w:szCs w:val="22"/>
        </w:rPr>
        <w:t>(Indicare data e numero decreto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/e Scuola/e di specializzazione dell’Università è referente amministrativo per i rispettivi contratti oggetto di richiesta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numero dei contratti aggiuntivi regionali richiesti rientra entro i limiti indicati dall’Avviso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e attività proposte a finanziamento posseggono i requisiti e le condizioni indicati dall’Avviso e in particolare dall’art. 6; 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ntratti di formazione specialistica oggetto di richiesta hanno durata complessivamente compresa tra un minimo di 4 anni e un massimo di 5 anni così come indicato dal D.M. 68/2015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gli ambiti di specializzazione sono riferiti ai Fabbisogni e Aree medico-sanitarie relativi ai contratti regionali individuati per l’A.A. 2020/2021 nell’Allegato D “</w:t>
      </w:r>
      <w:r>
        <w:rPr>
          <w:rFonts w:cs="Arial" w:ascii="Arial" w:hAnsi="Arial"/>
          <w:i/>
          <w:iCs/>
          <w:sz w:val="22"/>
          <w:szCs w:val="22"/>
        </w:rPr>
        <w:t>Fabbisogni e Aree medico-sanitarie relativi ai contratti aggiuntivi Regione Siciliana a.a. 2020/2021</w:t>
      </w:r>
      <w:r>
        <w:rPr>
          <w:rFonts w:cs="Arial" w:ascii="Arial" w:hAnsi="Arial"/>
          <w:sz w:val="22"/>
          <w:szCs w:val="22"/>
        </w:rPr>
        <w:t>”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percorsi formativi verranno realizzati in Sicilia (fatti salvi periodi di studio e ricerca programmati presso Istituzioni diverse dall’Università proponente e i cui costi sono a valere su altre fonti in aggiunta al contributo previsto dal presente Avviso)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coerenza con le capacità formative di ciascuna scuola di specializzazione, i contratti di specializzazione che si intendono finanziare con il presente Avviso non verranno finanziati a valere su altre fonti (MIUR o altre fonti pubbliche e private).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comunitaria, nazionale e regionale di riferimento, quanto disposto dall’Avviso e le modalità di gestione pubblicate dalla Regione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di progetto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l percorso oggetto della presente proposta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disposizioni relative a ispezioni, controlli, revoche e sanzioni di cui all’Avviso pubblico e alla normativa comunitaria, nazionale e regionale in materia di FSE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gli obblighi di informazione e pubblicità in quanto operazioni che si collocano nell’ambito della programmazione FSE 2014/2020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inviata con procedura telematica, sottoscritta in originale, nonché la documentazione di progetto ai sensi dell’art. 140 del Reg. (UE) 1303/2013, fatto salvo il rispetto della normativa nazionale in materia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esso in pratica atti, patti o comportamenti discriminatori ai sensi degli artt. 25 e 2 del D.Lgs. 198/2006 “Codice delle pari opportunità tra uomo e donna ai sensi dell’articolo 6 della legge 28 novembre 2005 n. 246”, accertati da parte della direzione provinciale del lavoro territorialmente competente;</w:t>
      </w:r>
    </w:p>
    <w:p>
      <w:pPr>
        <w:pStyle w:val="Normal"/>
        <w:numPr>
          <w:ilvl w:val="0"/>
          <w:numId w:val="5"/>
        </w:numPr>
        <w:suppressAutoHyphens w:val="false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ricevuto l’informativa privacy allegata alla presente istanza 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right="0" w:hanging="184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         Il legale rappresentante</w:t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5387" w:right="0" w:hanging="184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o altro soggetto munito di poteri di firma*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right="0" w:hanging="1843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bCs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2" w:leader="none"/>
        </w:tabs>
        <w:rPr/>
      </w:pPr>
      <w:r>
        <w:rPr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Informativa ai sensi dell’art. 13 del D.Lgs. n. 196/2003 e dell’articolo 13 del Regolamento (UE) n. 2016/679 – Avviso 2/2021 per il finanziamento di contratti di formazione specialistica nell’area medico-sanitaria in Sici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are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sponsabile della protezione dei dati (DPO), pro-tempore, è l’Ing. Sebastiano Lio, Dirigente in servizio presso l’Ufficio per l’attività di coordinamento dei sistemi informativi e l’attività informatica della Regione e delle Pubbliche Amministrazioni regiona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ità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dati personali da Lei forniti sono raccolti e trattati per le sole finalità di espletamento della presente procedura e di tutti gli adempimenti necessari per l’attuazione </w:t>
      </w:r>
      <w:r>
        <w:rPr>
          <w:rFonts w:cs="Arial" w:ascii="Arial" w:hAnsi="Arial"/>
          <w:b/>
          <w:sz w:val="22"/>
          <w:szCs w:val="22"/>
        </w:rPr>
        <w:t>dell’Avviso 2/2021 per il finanziamento di contratti di formazione specialistica nell’area medico-sanitaria in Sicilia</w:t>
      </w:r>
      <w:r>
        <w:rPr>
          <w:rFonts w:cs="Arial" w:ascii="Arial" w:hAnsi="Arial"/>
          <w:sz w:val="22"/>
          <w:szCs w:val="22"/>
        </w:rPr>
        <w:t xml:space="preserve"> approvato con DDG n…………del 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di trattamento e conserv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di comunicazione e diffus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ferimento dei dati person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tegorie particolari di dati person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un processo decisionale automatizzato, compresa la profil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itti dell’interess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ò esercitare i Suoi diritti con richiesta scritta inviata al Referente del Trattamento pro-tempore, all'indirizzo postale della sede legale o all’indirizzo mail: dipartimento.istruzione@certmail.regione.sicilia.it.</w:t>
      </w:r>
    </w:p>
    <w:p>
      <w:pPr>
        <w:pStyle w:val="Normal"/>
        <w:tabs>
          <w:tab w:val="clear" w:pos="708"/>
          <w:tab w:val="left" w:pos="12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1906" w:h="16838"/>
      <w:pgMar w:left="1134" w:right="1134" w:gutter="0" w:header="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</w:rPr>
  </w:style>
  <w:style w:type="character" w:styleId="SoggettocommentoCarattere">
    <w:name w:val="Soggetto commento Carattere"/>
    <w:qFormat/>
    <w:rPr>
      <w:rFonts w:eastAsia="Calibri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eastAsia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4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0:00Z</dcterms:created>
  <dc:creator/>
  <dc:description/>
  <dc:language>en-US</dc:language>
  <cp:lastModifiedBy/>
  <dcterms:modified xsi:type="dcterms:W3CDTF">2021-07-28T07:42:00Z</dcterms:modified>
  <cp:revision>1</cp:revision>
  <dc:subject/>
  <dc:title/>
</cp:coreProperties>
</file>