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  <w:t>( deve essere stampato, rilegato ed inviato per la vidimazione, prima dell’effettivo inizio delle attività formative, tramite posta raccomandata, al Servizio X del Dipartimento regionale dell’Istruzione dell’Università e del Diritto allo studio)</w:t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32"/>
          <w:szCs w:val="32"/>
        </w:rPr>
      </w:pPr>
      <w:r>
        <w:rPr>
          <w:rFonts w:cs="Cambria" w:ascii="Cambria" w:hAnsi="Cambria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OGRAMMA OPERATIVO NAZIONALE “LEGALITÀ” 2014 - 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0"/>
          <w:szCs w:val="50"/>
        </w:rPr>
      </w:pPr>
      <w:r>
        <w:rPr>
          <w:rFonts w:cs="Cambria" w:ascii="Cambria" w:hAnsi="Cambria"/>
          <w:b/>
          <w:bCs/>
          <w:sz w:val="50"/>
          <w:szCs w:val="50"/>
        </w:rPr>
        <w:t>Registro delle presenze giornalie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Progetto: </w:t>
      </w: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i/>
          <w:sz w:val="28"/>
          <w:szCs w:val="28"/>
        </w:rPr>
        <w:t>NO MORE NEET</w:t>
      </w:r>
      <w:r>
        <w:rPr>
          <w:rFonts w:cs="Cambria" w:ascii="Cambria" w:hAnsi="Cambria"/>
          <w:b/>
          <w:sz w:val="28"/>
          <w:szCs w:val="28"/>
        </w:rPr>
        <w:t xml:space="preserve"> - sperimentazione di percorsi integrati di carattere educativo, formativo e di socializzazione per i ragazzi volti a combattere la povertà e a promuovere l’inclusione sociale e la legalità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CODICE PROGETTO  972 - CUP G65E19000120006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ssessorato Regionale dell’Istruzione e della Formazione Professionale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</w:rPr>
        <w:t>Dipartimento Regionale dell’Istruzione, dell’ Università e del Diritto allo Studio</w:t>
      </w:r>
    </w:p>
    <w:p>
      <w:pPr>
        <w:pStyle w:val="Normal"/>
        <w:spacing w:before="0" w:after="0"/>
        <w:jc w:val="center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(Allegato n. 12.3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aboratorio 3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  <w:u w:val="single"/>
        </w:rPr>
      </w:pPr>
      <w:r>
        <w:rPr>
          <w:rFonts w:cs="Cambria" w:ascii="Cambria" w:hAnsi="Cambria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Progetto formativo: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Laboratorio: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umero allievi: 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de di svolgimento:  _______________________________</w:t>
        <w:tab/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iodo di svolgimento: 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l presente registro è composto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 N. 100 pagine numerate da 1 a 1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  <w:highlight w:val="yellow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bookmarkStart w:id="0" w:name="_Ref330798887"/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"/>
            </w:r>
            <w:bookmarkEnd w:id="0"/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>_________________________________________________                           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NOTE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 - 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 - 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4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15:00Z</dcterms:created>
  <dc:creator/>
  <dc:description/>
  <cp:keywords/>
  <dc:language>en-US</dc:language>
  <cp:lastModifiedBy>ANTONIO</cp:lastModifiedBy>
  <cp:lastPrinted>2017-07-31T12:04:00Z</cp:lastPrinted>
  <dcterms:modified xsi:type="dcterms:W3CDTF">2022-01-27T18:23:00Z</dcterms:modified>
  <cp:revision>9</cp:revision>
  <dc:subject/>
  <dc:title> </dc:title>
</cp:coreProperties>
</file>