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ind w:left="3545" w:right="0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right="0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right="0"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4030</wp:posOffset>
            </wp:positionH>
            <wp:positionV relativeFrom="paragraph">
              <wp:posOffset>193040</wp:posOffset>
            </wp:positionV>
            <wp:extent cx="511175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4" t="-756" r="-934" b="-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  <w:tab/>
        <w:tab/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24130</wp:posOffset>
            </wp:positionV>
            <wp:extent cx="809625" cy="542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311" r="-211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</w:t>
      </w:r>
    </w:p>
    <w:p>
      <w:pPr>
        <w:pStyle w:val="LO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/>
          <w:sz w:val="22"/>
          <w:szCs w:val="22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UNIONE EUROPEA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REPUBBLICA ITALIANA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right="0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Legale: 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PEC ………………………….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bookmarkStart w:id="1" w:name="_Hlk14947783"/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bookmarkStart w:id="2" w:name="_Hlk14411817"/>
      <w:bookmarkStart w:id="3" w:name="_Hlk14411535"/>
      <w:bookmarkEnd w:id="1"/>
      <w:bookmarkEnd w:id="2"/>
      <w:bookmarkEnd w:id="3"/>
      <w:r>
        <w:rPr/>
        <w:t>Relazione tecnica descrittiva del profilo aziendale con particolare riferimento al settore in cui opera l’impresa;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portafoglio prodotti 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descrizione del prodotto che si intende promuovere all’interno dell’evento 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partecipazione ad eventi di settore ( descrivere gli eventi/rassegne a cui ha partecipato)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ab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 xml:space="preserve">                                                                                    </w:t>
      </w: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9:54:00Z</dcterms:created>
  <dc:creator>Max</dc:creator>
  <dc:description/>
  <dc:language>en-US</dc:language>
  <cp:lastModifiedBy>Gullotto Anna Concetta</cp:lastModifiedBy>
  <cp:lastPrinted>1995-11-21T17:41:00Z</cp:lastPrinted>
  <dcterms:modified xsi:type="dcterms:W3CDTF">2021-05-20T09:23:00Z</dcterms:modified>
  <cp:revision>6</cp:revision>
  <dc:subject/>
  <dc:title>REGIONE SICILIANA</dc:title>
</cp:coreProperties>
</file>