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b/>
          <w:b/>
          <w:color w:val="000000"/>
        </w:rPr>
      </w:pPr>
      <w:r>
        <w:rPr>
          <w:color w:val="000000"/>
          <w:szCs w:val="24"/>
        </w:rPr>
        <w:t>MODELLO 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All’Assessorato della Famiglia,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delle Politiche Sociali e del Lavoro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Dipartimento Famiglia e Politiche sociali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Servizio 5° Legge 328/2000 e ss.mm.e ii.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 xml:space="preserve">Ufficio Piano, Terzo Settore,pari opportunità, 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antidiscriminazione e violenza di genere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Via Trinacria 34 - 90144 PALERM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/>
      </w:pPr>
      <w:r>
        <w:rPr>
          <w:b/>
          <w:color w:val="000000"/>
        </w:rPr>
        <w:t xml:space="preserve">RICHIESTA DI EROGAZIONE DELL’ </w:t>
      </w:r>
      <w:r>
        <w:rPr>
          <w:b/>
          <w:color w:val="000000"/>
          <w:u w:val="single"/>
        </w:rPr>
        <w:t>ANTICIPO DELl'80</w:t>
      </w:r>
      <w:r>
        <w:rPr>
          <w:b/>
          <w:color w:val="000000"/>
        </w:rPr>
        <w:t xml:space="preserve">% RELATIVO AL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FINANZIAMENTO PREVISTO DALL’AVVISO PUBBLICO DI CUI AL D.D.G. n_________ del 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ratt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ratto"/>
        <w:rPr>
          <w:b/>
          <w:b/>
          <w:szCs w:val="24"/>
        </w:rPr>
      </w:pPr>
      <w:r>
        <w:rPr>
          <w:szCs w:val="24"/>
        </w:rPr>
        <w:t>Il sottoscritto__________________________, nato a _________________, prov. ___ il ________e residente in _______________, via __________________ in qualità di legale rappresentante di ________________________________ codice fiscale /Partita IVA_______________________ __________________________________ con sede legale in _______________, via ______________________, soggetto proponente del progetto denominato “_____________________________” consapevole della responsabilità penale cui può andare incontro in caso di dichiarazioni non veritiere, di formazione o uso di atti falsi, richiamate dall’art. 76 del D.P.R. 445 del 28 dicembre 2000;</w:t>
      </w:r>
    </w:p>
    <w:p>
      <w:pPr>
        <w:pStyle w:val="Tratto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Tratto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ratto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di aver stipulato in data __________ la polizza fideiussoria n. ______ , come da fac-simile allegato all'Avviso di cui al D.D.G. 1097/2015;</w:t>
      </w:r>
    </w:p>
    <w:p>
      <w:pPr>
        <w:pStyle w:val="Tratto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</w:rPr>
        <w:t>di aver avviato in data ____________ il progetto denominato____________________________, ammesso al finanziamento di cui all’avviso pubblico “________________________________”;</w:t>
      </w:r>
    </w:p>
    <w:p>
      <w:pPr>
        <w:pStyle w:val="Tratto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erogazione dell’anticipo in misura pari a 80% del finanziamento ottenuto pari a € ___________________da accreditare sul c/c bancario n. _______________ intestato a:______________________________ed intrattenuto presso la banca _______________________________codice IBAN 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chiara inoltre che le </w:t>
      </w:r>
      <w:r>
        <w:rPr/>
        <w:t>posizioni INPS ed INAIL sono di seguito riportate _______________________e 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ssenza delle posizioni INPS ed INAIL si invia autodichiarazione, resa ai sensi dell’ art. 76 del D.P.R. 445/2000, in merito al mancato utilizzo di personale dipendente presso la propria stru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________ </w:t>
        <w:tab/>
        <w:tab/>
        <w:tab/>
        <w:tab/>
        <w:tab/>
        <w:t>Firma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Si allega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legale rappresentante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zza fideiussoria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todichiarazione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343025" cy="1114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</w:r>
    <w:r>
      <w:rPr/>
      <w:t xml:space="preserve">                   </w:t>
      <w:tab/>
      <w:tab/>
      <w:tab/>
      <w:tab/>
      <w:tab/>
      <w:tab/>
      <w:tab/>
      <w:t xml:space="preserve">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/>
    </w:pPr>
    <w:r>
      <w:rPr>
        <w:b/>
        <w:bCs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/>
    </w:pPr>
    <w:r>
      <w:rPr>
        <w:b/>
        <w:bCs/>
      </w:rPr>
      <w:t xml:space="preserve">                                                                       </w:t>
    </w:r>
    <w:r>
      <w:rPr>
        <w:b/>
        <w:bCs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enter" w:pos="4819" w:leader="none"/>
        <w:tab w:val="left" w:pos="8205" w:leader="none"/>
        <w:tab w:val="right" w:pos="9638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/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 xml:space="preserve">PUBBLICO </w:t>
    </w: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anno 2019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UTENTE</dc:creator>
  <dc:description/>
  <cp:keywords/>
  <dc:language>en-US</dc:language>
  <cp:lastModifiedBy>lucido</cp:lastModifiedBy>
  <cp:lastPrinted>2022-05-18T15:12:00Z</cp:lastPrinted>
  <dcterms:modified xsi:type="dcterms:W3CDTF">2022-06-21T10:39:00Z</dcterms:modified>
  <cp:revision>4</cp:revision>
  <dc:subject/>
  <dc:title/>
</cp:coreProperties>
</file>