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hanging="0"/>
        <w:rPr/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80010</wp:posOffset>
            </wp:positionV>
            <wp:extent cx="509905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4" t="-893" r="-1104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/>
          <w:sz w:val="22"/>
          <w:szCs w:val="22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REPUBBLICA ITALIANA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ipartimento delle Attività Produttive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Servizio 9  Servizi alle imprese, gestione fondi comunitari e regionali 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Legale: 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PEC ………………………….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bookmarkStart w:id="1" w:name="_Hlk14947783"/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bookmarkStart w:id="2" w:name="_Hlk14411817"/>
      <w:bookmarkStart w:id="3" w:name="_Hlk14411535"/>
      <w:bookmarkEnd w:id="1"/>
      <w:bookmarkEnd w:id="2"/>
      <w:bookmarkEnd w:id="3"/>
      <w:r>
        <w:rPr/>
        <w:t>Relazione tecnica descrittiva del profilo aziendale con particolare riferimento al settore in cui opera ( Alta moda – Pret a Porter – Gioielli – Accessori, beachwear) ;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ortafoglio prodotti 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>
          <w:b/>
          <w:bCs/>
        </w:rPr>
        <w:t>indirizzo sito  web</w:t>
      </w:r>
      <w:r>
        <w:rPr/>
        <w:t xml:space="preserve"> 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descrizione del prodotto che si intende promuovere all’interno dell’evento 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artecipazione ad eventi di settore ( descrivere gli eventi/rassegne a cui ha partecipato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riconoscimenti ( indicare eventuali premi e/o riconoscimenti ) 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>
          <w:b/>
          <w:bCs/>
        </w:rPr>
        <w:t>descrizione dei RETAILER ITALIANI</w:t>
      </w:r>
      <w:r>
        <w:rPr/>
        <w:t xml:space="preserve"> distributori delle collezioni 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>
          <w:b/>
          <w:bCs/>
        </w:rPr>
        <w:t xml:space="preserve">indicare quali </w:t>
      </w:r>
      <w:r>
        <w:rPr/>
        <w:t>: 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>
          <w:rFonts w:cs="Times New Roman"/>
          <w:color w:val="000000"/>
          <w:lang w:eastAsia="it-IT"/>
        </w:rPr>
        <w:t xml:space="preserve">                         </w:t>
      </w:r>
      <w:r>
        <w:rPr>
          <w:rFonts w:cs="Arial-BoldMT;Arial"/>
          <w:color w:val="000000"/>
          <w:lang w:eastAsia="it-IT"/>
        </w:rPr>
        <w:t>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>
          <w:rFonts w:cs="Times New Roman"/>
          <w:color w:val="000000"/>
          <w:lang w:eastAsia="it-IT"/>
        </w:rPr>
        <w:t xml:space="preserve">                        </w:t>
      </w:r>
      <w:r>
        <w:rPr>
          <w:rFonts w:cs="Arial-BoldMT;Arial"/>
          <w:color w:val="000000"/>
          <w:lang w:eastAsia="it-IT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6:00Z</dcterms:created>
  <dc:creator>Max</dc:creator>
  <dc:description/>
  <dc:language>en-US</dc:language>
  <cp:lastModifiedBy/>
  <cp:lastPrinted>1995-11-21T17:41:00Z</cp:lastPrinted>
  <dcterms:modified xsi:type="dcterms:W3CDTF">2022-07-12T13:37:52Z</dcterms:modified>
  <cp:revision>6</cp:revision>
  <dc:subject/>
  <dc:title>REGIONE SICILIANA</dc:title>
</cp:coreProperties>
</file>