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_rels/header33.xml.rels" ContentType="application/vnd.openxmlformats-package.relationships+xml"/>
  <Override PartName="/word/_rels/header17.xml.rels" ContentType="application/vnd.openxmlformats-package.relationships+xml"/>
  <Override PartName="/word/_rels/header27.xml.rels" ContentType="application/vnd.openxmlformats-package.relationships+xml"/>
  <Override PartName="/word/_rels/header12.xml.rels" ContentType="application/vnd.openxmlformats-package.relationships+xml"/>
  <Override PartName="/word/_rels/header1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28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6982" w:leader="none"/>
        </w:tabs>
        <w:spacing w:before="94" w:after="25"/>
        <w:ind w:right="18" w:hanging="0"/>
        <w:jc w:val="center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78040</wp:posOffset>
                </wp:positionH>
                <wp:positionV relativeFrom="paragraph">
                  <wp:posOffset>-66040</wp:posOffset>
                </wp:positionV>
                <wp:extent cx="2985770" cy="240665"/>
                <wp:effectExtent l="12065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40840"/>
                          <a:chOff x="0" y="0"/>
                          <a:chExt cx="2985840" cy="240840"/>
                        </a:xfrm>
                      </wpg:grpSpPr>
                      <wps:wsp>
                        <wps:cNvSpPr/>
                        <wps:spPr>
                          <a:xfrm>
                            <a:off x="1432080" y="14040"/>
                            <a:ext cx="1541160" cy="22680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2973240" cy="22680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32080" cy="2268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7" w:after="0"/>
                                <w:ind w:left="62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N. Sche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2pt;margin-top:-5.2pt;width:235.1pt;height:18.95pt" coordorigin="11304,-104" coordsize="4702,379">
                <v:rect id="shape_0" coordorigin="13568,4294967231" coordsize="2418,340" path="l15986,274l13568,274e" stroked="t" o:allowincell="f" style="position:absolute;left:13559;top:-82;width:2426;height:356;mso-wrap-style:none;v-text-anchor:middle;mso-position-horizontal-relative:page">
                  <v:fill o:detectmouseclick="t" on="false"/>
                  <v:stroke color="black" weight="24120" joinstyle="round" endcap="flat"/>
                  <w10:wrap type="none"/>
                </v:rect>
                <v:rect id="shape_0" coordorigin="11342,4294967212" coordsize="4664,340" path="l16005,-84m11342,255l16005,255e" stroked="t" o:allowincell="f" style="position:absolute;left:11324;top:-103;width:4681;height:356;mso-wrap-style:none;v-text-anchor:middle;mso-position-horizontal-relative:page">
                  <v:fill o:detectmouseclick="t" on="false"/>
                  <v:stroke color="black" weight="2412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04;top:-104;width:2254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7" w:after="0"/>
                          <w:ind w:left="62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N. Scheda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1.Generalità geosito</w:t>
      </w:r>
    </w:p>
    <w:tbl>
      <w:tblPr>
        <w:tblW w:w="1535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10680"/>
        <w:gridCol w:w="1395"/>
        <w:gridCol w:w="1056"/>
      </w:tblGrid>
      <w:tr>
        <w:trPr>
          <w:trHeight w:val="271" w:hRule="atLeast"/>
        </w:trPr>
        <w:tc>
          <w:tcPr>
            <w:tcW w:w="153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6711" w:right="665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ENOMINAZIONE</w:t>
            </w:r>
          </w:p>
        </w:tc>
      </w:tr>
      <w:tr>
        <w:trPr>
          <w:trHeight w:val="488" w:hRule="atLeast"/>
        </w:trPr>
        <w:tc>
          <w:tcPr>
            <w:tcW w:w="2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233" w:right="18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NOME GEOSITO *</w:t>
            </w:r>
          </w:p>
        </w:tc>
        <w:tc>
          <w:tcPr>
            <w:tcW w:w="1313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592" w:hRule="atLeast"/>
        </w:trPr>
        <w:tc>
          <w:tcPr>
            <w:tcW w:w="222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5" w:after="0"/>
              <w:ind w:left="154" w:right="9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ACROSISTEMA **</w:t>
            </w:r>
          </w:p>
          <w:p>
            <w:pPr>
              <w:pStyle w:val="TableParagraph"/>
              <w:spacing w:before="95" w:after="0"/>
              <w:ind w:left="154" w:right="97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(Se esistente)</w:t>
            </w:r>
          </w:p>
        </w:tc>
        <w:tc>
          <w:tcPr>
            <w:tcW w:w="1313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222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7" w:after="0"/>
              <w:ind w:left="152" w:right="9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LOCALITA'</w:t>
            </w:r>
          </w:p>
        </w:tc>
        <w:tc>
          <w:tcPr>
            <w:tcW w:w="13131" w:type="dxa"/>
            <w:gridSpan w:val="3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22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7" w:after="0"/>
              <w:ind w:left="152" w:right="9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MUNE</w:t>
            </w:r>
          </w:p>
        </w:tc>
        <w:tc>
          <w:tcPr>
            <w:tcW w:w="10680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95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7" w:after="0"/>
              <w:ind w:left="136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ROVINCIA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70150</wp:posOffset>
                </wp:positionH>
                <wp:positionV relativeFrom="paragraph">
                  <wp:posOffset>149225</wp:posOffset>
                </wp:positionV>
                <wp:extent cx="147764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3"/>
                              <w:gridCol w:w="546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5"/>
                                    <w:ind w:left="13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Elementi del geo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lemento singolo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lementi simili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4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sito multiplo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4.5pt;mso-wrap-distance-left:9.05pt;mso-wrap-distance-right:9.05pt;mso-wrap-distance-top:0pt;mso-wrap-distance-bottom:0pt;margin-top:11.75pt;mso-position-vertical-relative:text;margin-left:19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6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3"/>
                        <w:gridCol w:w="546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5"/>
                              <w:ind w:left="139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Elementi del geosito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lemento singolo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lementi simili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4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sito multiplo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5925</wp:posOffset>
                </wp:positionH>
                <wp:positionV relativeFrom="paragraph">
                  <wp:posOffset>149225</wp:posOffset>
                </wp:positionV>
                <wp:extent cx="5541010" cy="388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8"/>
                              <w:gridCol w:w="893"/>
                              <w:gridCol w:w="509"/>
                              <w:gridCol w:w="5034"/>
                              <w:gridCol w:w="744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7"/>
                                    <w:ind w:left="603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ategoria geosito</w:t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8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" w:after="0"/>
                                    <w:ind w:left="800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untua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" w:after="0"/>
                                    <w:ind w:left="813" w:right="772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zion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" w:after="0"/>
                                    <w:ind w:left="813" w:right="772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Linear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3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813" w:right="770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ea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668" w:type="dxa"/>
                                  <w:gridSpan w:val="5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66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600" w:right="2547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Accuratezza delle coordinate forn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509" w:right="148" w:hanging="29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ordinate certe</w:t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883" w:right="78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ilevato sul campo e riportato su CTR (1:10.000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883" w:right="83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ilevato con GPS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27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ntroide di un'area omogenea (perimetro certo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48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iconosciuto su Google Earth (a partire da informazioni certe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7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appresentato su C.T.R. (10k) o C.T.N. (2k) da bibliografia affidab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3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ordinate riportate da bibliografia affidab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44" w:after="0"/>
                                    <w:ind w:left="97" w:right="25" w:firstLine="122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ordinate approssimate</w:t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137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ntroide di un'area (perimetro approssimato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62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iconosciuto su Google Earth (informazioni approssimate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160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appresentato su un 25.000 IGM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883" w:right="8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fatto a partire dal toponimo riportato in bibliografia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57" w:after="0"/>
                                    <w:ind w:left="421" w:right="148" w:hanging="202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ordinate dubbie</w:t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651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iportate da bibliografia non affidab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" w:after="0"/>
                                    <w:ind w:left="40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nto riconosciuto su Google Earth (a partire da informazioni incerte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305.65pt;mso-wrap-distance-left:9.05pt;mso-wrap-distance-right:9.05pt;mso-wrap-distance-top:0pt;mso-wrap-distance-bottom:0pt;margin-top:11.75pt;mso-position-vertical-relative:text;margin-left:3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8"/>
                        <w:gridCol w:w="893"/>
                        <w:gridCol w:w="509"/>
                        <w:gridCol w:w="5034"/>
                        <w:gridCol w:w="744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7"/>
                              <w:ind w:left="603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ategoria geosito</w:t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8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" w:after="0"/>
                              <w:ind w:left="800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untua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381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" w:after="0"/>
                              <w:ind w:left="813" w:right="772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zion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381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" w:after="0"/>
                              <w:ind w:left="813" w:right="772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Linear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381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813" w:right="770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ea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668" w:type="dxa"/>
                            <w:gridSpan w:val="5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66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600" w:right="254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Accuratezza delle coordinate fornite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509" w:right="148" w:hanging="29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ordinate certe</w:t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883" w:right="78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ilevato sul campo e riportato su CTR (1:10.000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883" w:right="83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ilevato con GPS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27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ntroide di un'area omogenea (perimetro certo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48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iconosciuto su Google Earth (a partire da informazioni certe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appresentato su C.T.R. (10k) o C.T.N. (2k) da bibliografia affidab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3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ordinate riportate da bibliografia affidab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44" w:after="0"/>
                              <w:ind w:left="97" w:right="25" w:firstLine="122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ordinate approssimate</w:t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137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ntroide di un'area (perimetro approssimato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62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iconosciuto su Google Earth (informazioni approssimate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160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appresentato su un 25.000 IGM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883" w:right="8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fatto a partire dal toponimo riportato in bibliografia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57" w:after="0"/>
                              <w:ind w:left="421" w:right="148" w:hanging="202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ordinate dubbie</w:t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6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portate da bibliografia non affidab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6436" w:type="dxa"/>
                            <w:gridSpan w:val="3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" w:after="0"/>
                              <w:ind w:left="40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 riconosciuto su Google Earth (a partire da informazioni incerte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84320</wp:posOffset>
                </wp:positionH>
                <wp:positionV relativeFrom="paragraph">
                  <wp:posOffset>149225</wp:posOffset>
                </wp:positionV>
                <wp:extent cx="3051810" cy="1024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607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/>
                                    <w:ind w:left="84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Elemento descritto nella sch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rincipale del Geosito Areal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4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condario del Geosito Areal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rincipale del "Sistema di geositi"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4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condario del "Sistema di geositi"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80.65pt;mso-wrap-distance-left:9.05pt;mso-wrap-distance-right:9.05pt;mso-wrap-distance-top:0pt;mso-wrap-distance-bottom:0pt;margin-top:11.75pt;mso-position-vertical-relative:text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607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474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/>
                              <w:ind w:left="849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Elemento descritto nella scheda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rincipale del Geosito Areal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4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condario del Geosito Areal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rincipale del "Sistema di geositi"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4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condario del "Sistema di geositi"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78040</wp:posOffset>
                </wp:positionH>
                <wp:positionV relativeFrom="paragraph">
                  <wp:posOffset>149225</wp:posOffset>
                </wp:positionV>
                <wp:extent cx="2997835" cy="1024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3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5"/>
                              <w:gridCol w:w="2418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66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7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ordinate cartografiche (ETRF2000 F33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863" w:right="807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043" w:right="989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80.65pt;mso-wrap-distance-left:9.05pt;mso-wrap-distance-right:9.05pt;mso-wrap-distance-top:0pt;mso-wrap-distance-bottom:0pt;margin-top:11.75pt;mso-position-vertical-relative:text;margin-left:56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63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5"/>
                        <w:gridCol w:w="2418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466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7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ordinate cartografiche (ETRF2000 F33N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863" w:right="80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043" w:right="989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04255</wp:posOffset>
                </wp:positionH>
                <wp:positionV relativeFrom="paragraph">
                  <wp:posOffset>107315</wp:posOffset>
                </wp:positionV>
                <wp:extent cx="4083685" cy="1732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3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4"/>
                              <w:gridCol w:w="319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37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4" w:right="15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ORDINATE COME RIPORTATE DA FONTE BIBLIOGRAF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4" w:right="15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(solo se in un sistema diverso da ETRF2000 F33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55" w:right="599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X (WGS84 UTM)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68" w:right="611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Y (WGS84 UT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55" w:right="60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X (GAUSS BOAGA)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68" w:right="612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Y (GAUSS BOAG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55" w:right="599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X (ED50-UTM)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667" w:right="612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Y (ED50-UT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136.4pt;mso-wrap-distance-left:9.05pt;mso-wrap-distance-right:9.05pt;mso-wrap-distance-top:0pt;mso-wrap-distance-bottom:0pt;margin-top:8.45pt;mso-position-vertical-relative:text;margin-left:48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73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4"/>
                        <w:gridCol w:w="3199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637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4" w:right="15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ORDINATE COME RIPORTATE DA FONTE BIBLIOGRAFICA</w:t>
                            </w:r>
                          </w:p>
                          <w:p>
                            <w:pPr>
                              <w:pStyle w:val="TableParagraph"/>
                              <w:ind w:left="204" w:right="15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(solo se in un sistema diverso da ETRF2000 F33N)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55" w:right="599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X (WGS84 UTM)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68" w:right="61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Y (WGS84 UTM)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55" w:right="60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X (GAUSS BOAGA)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68" w:right="612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Y (GAUSS BOAGA)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55" w:right="599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X (ED50-UTM)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667" w:right="612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Y (ED50-UTM)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92190</wp:posOffset>
                </wp:positionH>
                <wp:positionV relativeFrom="paragraph">
                  <wp:posOffset>53340</wp:posOffset>
                </wp:positionV>
                <wp:extent cx="4070985" cy="887095"/>
                <wp:effectExtent l="12065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0880" cy="887040"/>
                          <a:chOff x="0" y="0"/>
                          <a:chExt cx="4070880" cy="887040"/>
                        </a:xfrm>
                      </wpg:grpSpPr>
                      <wps:wsp>
                        <wps:cNvSpPr/>
                        <wps:spPr>
                          <a:xfrm>
                            <a:off x="4058280" y="24840"/>
                            <a:ext cx="0" cy="862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87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27880"/>
                            <a:ext cx="4059000" cy="64692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"/>
                            <a:ext cx="4059000" cy="2160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7" w:after="0"/>
                                <w:ind w:left="172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NOTE Coordinate e Shape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4.2pt;width:320.55pt;height:69.8pt" coordorigin="9594,84" coordsize="6411,1396">
                <v:line id="shape_0" from="15985,123" to="15985,1480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9594,84" to="9594,1480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rect id="shape_0" coordorigin="9632,4294966175" coordsize="6374,1019" path="l16005,-1121l16005,-102e" stroked="t" o:allowincell="f" style="position:absolute;left:9613;top:443;width:6391;height:1018;mso-wrap-style:none;v-text-anchor:middle;mso-position-horizontal-relative:page">
                  <v:fill o:detectmouseclick="t" on="false"/>
                  <v:stroke color="black" weight="24120" joinstyle="round" endcap="flat"/>
                  <w10:wrap type="none"/>
                </v:rect>
                <v:shape id="shape_0" stroked="t" o:allowincell="f" style="position:absolute;left:9594;top:103;width:6391;height: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7" w:after="0"/>
                          <w:ind w:left="1729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NOTE Coordinate e Shapefiles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Normal"/>
        <w:ind w:right="227" w:hanging="0"/>
        <w:jc w:val="both"/>
        <w:rPr>
          <w:rFonts w:ascii="Arial" w:hAnsi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ascii="Arial" w:hAnsi="Arial"/>
          <w:sz w:val="16"/>
        </w:rPr>
        <w:t xml:space="preserve">*nel caso di un geosito areale (insieme di elementi omogenei o multiplo), compilare una scheda per ogni </w:t>
      </w:r>
      <w:r>
        <w:rPr>
          <w:rFonts w:ascii="Arial" w:hAnsi="Arial"/>
          <w:sz w:val="16"/>
          <w:u w:val="single"/>
        </w:rPr>
        <w:t>elemento geologico</w:t>
      </w:r>
      <w:r>
        <w:rPr>
          <w:rFonts w:ascii="Arial" w:hAnsi="Arial"/>
          <w:sz w:val="16"/>
        </w:rPr>
        <w:t xml:space="preserve"> significativo e indicare il nome dell'elemento nel campo "Nome Geosito"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10" w:right="51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24" w:after="0"/>
        <w:ind w:left="166" w:right="2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Si parla di Macrosistema quando tanti geositi sono riconducibili ad un unico fenomeno ma non è opportuno inglobarli tutti in un unico geosito areale in quanto non contigui tra loro. Compilare il campo solo se il Geosito fa parte di un macrosistema</w:t>
      </w:r>
    </w:p>
    <w:p>
      <w:pPr>
        <w:pStyle w:val="Paragrafoelenco"/>
        <w:tabs>
          <w:tab w:val="clear" w:pos="720"/>
          <w:tab w:val="left" w:pos="6871" w:leader="none"/>
        </w:tabs>
        <w:ind w:left="6870" w:right="16" w:hanging="0"/>
        <w:rPr>
          <w:sz w:val="20"/>
        </w:rPr>
      </w:pPr>
      <w:r>
        <w:rPr>
          <w:sz w:val="20"/>
        </w:rPr>
        <w:t>2.Generalità inventario</w: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tbl>
      <w:tblPr>
        <w:tblW w:w="6594" w:type="dxa"/>
        <w:jc w:val="left"/>
        <w:tblInd w:w="80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2938"/>
        <w:gridCol w:w="1350"/>
      </w:tblGrid>
      <w:tr>
        <w:trPr>
          <w:trHeight w:val="408" w:hRule="atLeast"/>
        </w:trPr>
        <w:tc>
          <w:tcPr>
            <w:tcW w:w="5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70" w:after="0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I PROVENIENTI DA STUDIO BIBLIOGRAFICO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6594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7" w:hRule="atLeast"/>
        </w:trPr>
        <w:tc>
          <w:tcPr>
            <w:tcW w:w="5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6" w:after="0"/>
              <w:ind w:left="3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I PROVENIENTI DA RILEVAMENTO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5" w:after="0"/>
              <w:ind w:left="18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 del rilevamento</w:t>
            </w:r>
          </w:p>
        </w:tc>
        <w:tc>
          <w:tcPr>
            <w:tcW w:w="4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321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2"/>
        <w:gridCol w:w="10539"/>
      </w:tblGrid>
      <w:tr>
        <w:trPr>
          <w:trHeight w:val="578" w:hRule="atLeast"/>
        </w:trPr>
        <w:tc>
          <w:tcPr>
            <w:tcW w:w="3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75" w:after="0"/>
              <w:ind w:left="164" w:right="10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ilevatore/i</w:t>
            </w:r>
          </w:p>
        </w:tc>
        <w:tc>
          <w:tcPr>
            <w:tcW w:w="10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9" w:after="0"/>
              <w:ind w:left="164" w:right="10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utore scheda</w:t>
            </w:r>
          </w:p>
          <w:p>
            <w:pPr>
              <w:pStyle w:val="TableParagraph"/>
              <w:spacing w:before="23" w:after="0"/>
              <w:ind w:left="164" w:right="10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(se diverso dal rilevatore)</w:t>
            </w:r>
          </w:p>
        </w:tc>
        <w:tc>
          <w:tcPr>
            <w:tcW w:w="10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sz w:val="19"/>
        </w:rPr>
      </w:pPr>
      <w:r>
        <w:rPr>
          <w:sz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7545</wp:posOffset>
                </wp:positionH>
                <wp:positionV relativeFrom="paragraph">
                  <wp:posOffset>163830</wp:posOffset>
                </wp:positionV>
                <wp:extent cx="9118600" cy="483235"/>
                <wp:effectExtent l="12065" t="12065" r="63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440" cy="483120"/>
                          <a:chOff x="0" y="0"/>
                          <a:chExt cx="9118440" cy="483120"/>
                        </a:xfrm>
                      </wpg:grpSpPr>
                      <wps:wsp>
                        <wps:cNvSpPr/>
                        <wps:spPr>
                          <a:xfrm>
                            <a:off x="2405520" y="13320"/>
                            <a:ext cx="0" cy="469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6560" y="13320"/>
                            <a:ext cx="0" cy="469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7124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5520" cy="47052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Titolo di studio Rilevatore/Au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12.9pt;width:717.9pt;height:38pt" coordorigin="1067,258" coordsize="14358,760">
                <v:line id="shape_0" from="4855,279" to="4855,1018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5408,279" to="15408,1018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259" to="15426,25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1000" to="15426,1000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1067;top:258;width:3787;height:7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Titolo di studio Rilevatore/Autore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7545</wp:posOffset>
                </wp:positionH>
                <wp:positionV relativeFrom="paragraph">
                  <wp:posOffset>766445</wp:posOffset>
                </wp:positionV>
                <wp:extent cx="9118600" cy="367030"/>
                <wp:effectExtent l="12065" t="12065" r="63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440" cy="367200"/>
                          <a:chOff x="0" y="0"/>
                          <a:chExt cx="9118440" cy="367200"/>
                        </a:xfrm>
                      </wpg:grpSpPr>
                      <wps:wsp>
                        <wps:cNvSpPr/>
                        <wps:spPr>
                          <a:xfrm>
                            <a:off x="2405520" y="13320"/>
                            <a:ext cx="0" cy="353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6560" y="13320"/>
                            <a:ext cx="0" cy="353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5424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5520" cy="35352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ind w:left="12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Ente appartenenza Rilevatore/Au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60.35pt;width:717.9pt;height:28.85pt" coordorigin="1067,1207" coordsize="14358,577">
                <v:line id="shape_0" from="4855,1228" to="4855,1784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5408,1228" to="15408,1784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1209" to="15426,120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1765" to="15426,176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1067;top:1207;width:3787;height:5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6" w:after="0"/>
                          <w:ind w:left="127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Ente appartenenza Rilevatore/Autore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7545</wp:posOffset>
                </wp:positionH>
                <wp:positionV relativeFrom="paragraph">
                  <wp:posOffset>1333500</wp:posOffset>
                </wp:positionV>
                <wp:extent cx="9118600" cy="357505"/>
                <wp:effectExtent l="12065" t="1206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440" cy="357480"/>
                          <a:chOff x="0" y="0"/>
                          <a:chExt cx="9118440" cy="357480"/>
                        </a:xfrm>
                      </wpg:grpSpPr>
                      <wps:wsp>
                        <wps:cNvSpPr/>
                        <wps:spPr>
                          <a:xfrm>
                            <a:off x="2405520" y="13320"/>
                            <a:ext cx="0" cy="344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6560" y="13320"/>
                            <a:ext cx="0" cy="344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5600"/>
                            <a:ext cx="91058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5520" cy="34488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9" w:after="0"/>
                                <w:ind w:left="8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Ente Proprietario Da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105pt;width:717.9pt;height:28.1pt" coordorigin="1067,2100" coordsize="14358,562">
                <v:line id="shape_0" from="4855,2121" to="4855,2662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5408,2121" to="15408,2662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2101" to="15426,2101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2644" to="15426,2644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1067;top:2100;width:3787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9" w:after="0"/>
                          <w:ind w:left="85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Ente Proprietario Dati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1" w:after="0"/>
        <w:rPr>
          <w:sz w:val="12"/>
        </w:rPr>
      </w:pPr>
      <w:r>
        <w:rPr>
          <w:sz w:val="12"/>
        </w:rPr>
      </w:r>
    </w:p>
    <w:tbl>
      <w:tblPr>
        <w:tblW w:w="14320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2"/>
        <w:gridCol w:w="2232"/>
        <w:gridCol w:w="1711"/>
        <w:gridCol w:w="2306"/>
        <w:gridCol w:w="1165"/>
        <w:gridCol w:w="1773"/>
        <w:gridCol w:w="1351"/>
      </w:tblGrid>
      <w:tr>
        <w:trPr>
          <w:trHeight w:val="564" w:hRule="atLeast"/>
        </w:trPr>
        <w:tc>
          <w:tcPr>
            <w:tcW w:w="3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164" w:right="10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ategoria Inventario</w:t>
            </w:r>
          </w:p>
          <w:p>
            <w:pPr>
              <w:pStyle w:val="TableParagraph"/>
              <w:spacing w:before="23" w:after="0"/>
              <w:ind w:left="164" w:right="10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(a cura del Centro Documentazione)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8" w:after="0"/>
              <w:ind w:left="492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EGNALATO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8" w:after="0"/>
              <w:ind w:left="592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ROPOSTO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8" w:after="0"/>
              <w:ind w:left="142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INVENTARIATO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43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43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3" w:after="0"/>
              <w:ind w:left="6419" w:right="635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Note Inventario</w:t>
            </w:r>
          </w:p>
        </w:tc>
      </w:tr>
      <w:tr>
        <w:trPr>
          <w:trHeight w:val="1776" w:hRule="atLeast"/>
        </w:trPr>
        <w:tc>
          <w:tcPr>
            <w:tcW w:w="1432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295" w:leader="none"/>
        </w:tabs>
        <w:ind w:left="7654" w:right="15" w:hanging="360"/>
        <w:rPr>
          <w:sz w:val="20"/>
        </w:rPr>
      </w:pPr>
      <w:r>
        <w:rPr>
          <w:sz w:val="20"/>
        </w:rPr>
        <w:t>Elenco foto</w:t>
      </w:r>
    </w:p>
    <w:p>
      <w:pPr>
        <w:pStyle w:val="TextBody"/>
        <w:spacing w:before="11" w:after="0"/>
        <w:rPr>
          <w:sz w:val="11"/>
        </w:rPr>
      </w:pPr>
      <w:r>
        <w:rPr>
          <w:sz w:val="11"/>
        </w:rPr>
      </w:r>
    </w:p>
    <w:tbl>
      <w:tblPr>
        <w:tblW w:w="14212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8669"/>
        <w:gridCol w:w="2046"/>
        <w:gridCol w:w="1600"/>
      </w:tblGrid>
      <w:tr>
        <w:trPr>
          <w:trHeight w:val="876" w:hRule="atLeast"/>
        </w:trPr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58"/>
              <w:ind w:left="274" w:right="21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Nome file</w:t>
            </w:r>
          </w:p>
          <w:p>
            <w:pPr>
              <w:pStyle w:val="TableParagraph"/>
              <w:spacing w:lineRule="atLeast" w:line="250" w:before="3" w:after="0"/>
              <w:ind w:left="129" w:right="72" w:firstLine="2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immagine (fotografia o altra iconografia)</w:t>
            </w:r>
          </w:p>
        </w:tc>
        <w:tc>
          <w:tcPr>
            <w:tcW w:w="8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b/>
                <w:b/>
                <w:sz w:val="26"/>
              </w:rPr>
            </w:pPr>
            <w:r>
              <w:rPr>
                <w:rFonts w:ascii="Arial" w:hAnsi="Arial"/>
                <w:b/>
                <w:sz w:val="26"/>
              </w:rPr>
            </w:r>
          </w:p>
          <w:p>
            <w:pPr>
              <w:pStyle w:val="TableParagraph"/>
              <w:ind w:left="2986" w:right="29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escrizione Soggetto Foto*</w:t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461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utore Foto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53" w:after="0"/>
              <w:ind w:left="243" w:right="184" w:hanging="1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igla punto rilevato con</w:t>
            </w:r>
          </w:p>
          <w:p>
            <w:pPr>
              <w:pStyle w:val="TableParagraph"/>
              <w:spacing w:before="39" w:after="0"/>
              <w:ind w:left="495" w:right="4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GPS </w:t>
            </w:r>
            <w:r>
              <w:rPr>
                <w:rFonts w:ascii="Arial" w:hAnsi="Arial"/>
                <w:b/>
                <w:sz w:val="20"/>
                <w:vertAlign w:val="superscript"/>
              </w:rPr>
              <w:t>**</w:t>
            </w:r>
          </w:p>
        </w:tc>
      </w:tr>
      <w:tr>
        <w:trPr>
          <w:trHeight w:val="687" w:hRule="atLeast"/>
        </w:trPr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86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18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59"/>
        <w:ind w:left="424" w:hanging="0"/>
        <w:rPr/>
      </w:pPr>
      <w:r>
        <w:rPr/>
        <w:t>* Nel caso di un geosito costituito da un gruppo di elementi o nel caso di un geosito multiplo fornire almeno una foto per ogni elemento specificando, nel campo descrizione, la località in cui si trova l'elemento fotografato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3" w:after="0"/>
        <w:ind w:left="424" w:hanging="0"/>
        <w:rPr/>
      </w:pPr>
      <w:r>
        <w:rPr/>
        <w:t>** In alternativa inserire la sigla del punto che rappresenta il soggetto della foto nello shapefile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7243" w:leader="none"/>
        </w:tabs>
        <w:ind w:left="7242" w:hanging="336"/>
        <w:jc w:val="left"/>
        <w:rPr>
          <w:sz w:val="20"/>
        </w:rPr>
      </w:pPr>
      <w:r>
        <w:rPr>
          <w:sz w:val="20"/>
        </w:rPr>
        <w:t>Tipo Interesse</w:t>
      </w:r>
    </w:p>
    <w:p>
      <w:pPr>
        <w:pStyle w:val="Paragrafoelenco"/>
        <w:tabs>
          <w:tab w:val="clear" w:pos="720"/>
          <w:tab w:val="left" w:pos="7243" w:leader="none"/>
        </w:tabs>
        <w:ind w:left="7242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77545</wp:posOffset>
                </wp:positionH>
                <wp:positionV relativeFrom="paragraph">
                  <wp:posOffset>88900</wp:posOffset>
                </wp:positionV>
                <wp:extent cx="4004310" cy="383857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83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0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"/>
                              <w:gridCol w:w="4563"/>
                              <w:gridCol w:w="135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1254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mportanza scientifica Primari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1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Carsismo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chimic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logia Struttural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morf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drogeologia/Idr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nteresse Minerario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inera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aleogeografia e Geologia Paleo-Ambiental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aleont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trograf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tr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diment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pele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oria delle Scienze Geologiche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ratigraf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ettonic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ulcanesimo sedimentario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ulcanologia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-Archeosito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302.25pt;mso-wrap-distance-left:0pt;mso-wrap-distance-right:0pt;mso-wrap-distance-top:0pt;mso-wrap-distance-bottom:0pt;margin-top:7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50" w:type="dxa"/>
                        <w:jc w:val="left"/>
                        <w:tblInd w:w="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"/>
                        <w:gridCol w:w="4563"/>
                        <w:gridCol w:w="135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35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91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1254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mportanza scientifica Primaria*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1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Carsismo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chimic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logia Struttural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morf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drogeologia/Idr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nteresse Minerario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inera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aleogeografia e Geologia Paleo-Ambiental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aleont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trograf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tr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diment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pele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oria delle Scienze Geologiche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ratigraf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ettonic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ulcanesimo sedimentario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ulcanologia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-Archeosito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022850</wp:posOffset>
                </wp:positionH>
                <wp:positionV relativeFrom="paragraph">
                  <wp:posOffset>88900</wp:posOffset>
                </wp:positionV>
                <wp:extent cx="4769485" cy="402907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4527"/>
                              <w:gridCol w:w="1328"/>
                              <w:gridCol w:w="127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23" w:type="dxa"/>
                                  <w:vMerge w:val="restart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ind w:left="169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mportanza scientifica Secondaria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" w:type="dxa"/>
                                  <w:vMerge w:val="continue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53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453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B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Carsismo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chimic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logia Struttural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morf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drogeologia/Idr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nteresse Minerario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inera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aleogeografia e Geologia Paleo-Ambiental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right="94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aleont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trograf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tr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diment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pele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oria delle Scienze Geologich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ratigraf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ettonic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ulcanesimo sedimentario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ulcanologia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23" w:after="0"/>
                                    <w:ind w:left="15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2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23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eo-Archeosito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317.25pt;mso-wrap-distance-left:0pt;mso-wrap-distance-right:0pt;mso-wrap-distance-top:0pt;mso-wrap-distance-bottom:0pt;margin-top:7pt;mso-position-vertical-relative:text;margin-left:39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56" w:type="dxa"/>
                        <w:jc w:val="left"/>
                        <w:tblInd w:w="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4527"/>
                        <w:gridCol w:w="1328"/>
                        <w:gridCol w:w="127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323" w:type="dxa"/>
                            <w:vMerge w:val="restart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33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ind w:left="169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mportanza scientifica Secondaria**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" w:type="dxa"/>
                            <w:vMerge w:val="continue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  <w:szCs w:val="2"/>
                              </w:rPr>
                            </w:pPr>
                            <w:r>
                              <w:rPr>
                                <w:sz w:val="18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5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453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B***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Carsismo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chimic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logia Struttural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morf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drogeologia/Idr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nteresse Minerario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inera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aleogeografia e Geologia Paleo-Ambiental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right="94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aleont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trograf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tr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diment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pele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oria delle Scienze Geologich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ratigraf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ettonic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ulcanesimo sedimentario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ulcanologia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23" w:after="0"/>
                              <w:ind w:left="15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2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23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eo-Archeosito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97" w:right="6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1" w:after="0"/>
        <w:ind w:left="755" w:hanging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* Scegliere UN SOLO interesse primario</w:t>
      </w:r>
    </w:p>
    <w:p>
      <w:pPr>
        <w:pStyle w:val="Heading1"/>
        <w:spacing w:before="94" w:after="0"/>
        <w:ind w:left="755" w:hanging="0"/>
        <w:rPr/>
      </w:pPr>
      <w:r>
        <w:br w:type="column"/>
      </w:r>
      <w:r>
        <w:rPr/>
        <w:t>** Si possono scegliere più interessi secondari</w:t>
      </w:r>
    </w:p>
    <w:p>
      <w:pPr>
        <w:pStyle w:val="Normal"/>
        <w:spacing w:lineRule="auto" w:line="264" w:before="38" w:after="0"/>
        <w:ind w:left="755" w:right="8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** Barrare la casella se l'importanza dell'interesse scientifico secondario è pari a quello primario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00" w:right="700" w:gutter="0" w:header="720" w:top="776" w:footer="720" w:bottom="776"/>
          <w:pgNumType w:fmt="decimal"/>
          <w:cols w:num="2" w:equalWidth="false" w:sep="false">
            <w:col w:w="4197" w:space="2638"/>
            <w:col w:w="8605"/>
          </w:cols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663" w:leader="none"/>
        </w:tabs>
        <w:ind w:left="6663" w:hanging="284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rado Interesse</w:t>
      </w:r>
    </w:p>
    <w:p>
      <w:pPr>
        <w:pStyle w:val="TextBody"/>
        <w:spacing w:before="9" w:after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19150</wp:posOffset>
                </wp:positionH>
                <wp:positionV relativeFrom="paragraph">
                  <wp:posOffset>88900</wp:posOffset>
                </wp:positionV>
                <wp:extent cx="1761490" cy="128270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2"/>
                              <w:gridCol w:w="1153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28" w:after="0"/>
                                    <w:ind w:left="807" w:right="6" w:hanging="731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Grado interesse scientifico primario*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Locale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Regionale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Nazionale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ondiale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01pt;mso-wrap-distance-left:0pt;mso-wrap-distance-right:0pt;mso-wrap-distance-top:0pt;mso-wrap-distance-bottom:0pt;margin-top:7pt;mso-position-vertical-relative:text;margin-left:6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1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2"/>
                        <w:gridCol w:w="1153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28" w:after="0"/>
                              <w:ind w:left="807" w:right="6" w:hanging="731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Grado interesse scientifico primario****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5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Locale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Regionale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Nazionale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56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ondiale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645410</wp:posOffset>
                </wp:positionH>
                <wp:positionV relativeFrom="paragraph">
                  <wp:posOffset>88900</wp:posOffset>
                </wp:positionV>
                <wp:extent cx="1737360" cy="85153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3"/>
                              <w:gridCol w:w="1165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6" w:after="0"/>
                                    <w:ind w:left="143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ipo di giudizio espres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Oggettiv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ind w:left="35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oggettiv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67.05pt;mso-wrap-distance-left:0pt;mso-wrap-distance-right:0pt;mso-wrap-distance-top:0pt;mso-wrap-distance-bottom:0pt;margin-top:7pt;mso-position-vertical-relative:text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7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3"/>
                        <w:gridCol w:w="1165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6" w:after="0"/>
                              <w:ind w:left="143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Tipo di giudizio espresso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Oggettivo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ind w:left="35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oggettivo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448175</wp:posOffset>
                </wp:positionH>
                <wp:positionV relativeFrom="paragraph">
                  <wp:posOffset>88900</wp:posOffset>
                </wp:positionV>
                <wp:extent cx="4958080" cy="149860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32"/>
                              <w:gridCol w:w="3482"/>
                              <w:gridCol w:w="1834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74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30" w:after="0"/>
                                    <w:ind w:left="3183" w:right="235" w:hanging="2886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 xml:space="preserve">RARITA' DEL GEOSITO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rispetto al contesto geografico di riferimento (Mondiale, Nazional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è unico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0" w:after="0"/>
                                    <w:ind w:left="341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(Estremamente raro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 geositi sono da 2 a 4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41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(Raro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 geositi sono da 5 a 7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41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(Mediamente raro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 geositi sono da 8 a 10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41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(Comune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 geositi sono &gt; 10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341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(Diffuso)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18pt;mso-wrap-distance-left:0pt;mso-wrap-distance-right:0pt;mso-wrap-distance-top:0pt;mso-wrap-distance-bottom:0pt;margin-top:7pt;mso-position-vertical-relative:text;margin-left:35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4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32"/>
                        <w:gridCol w:w="3482"/>
                        <w:gridCol w:w="1834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7748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30" w:after="0"/>
                              <w:ind w:left="3183" w:right="235" w:hanging="2886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 xml:space="preserve">RARITA' DEL GEOSITO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rispetto al contesto geografico di riferimento (Mondiale, Nazionale, etc.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è unico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0" w:after="0"/>
                              <w:ind w:left="341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(Estremamente raro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 geositi sono da 2 a 4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41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(Raro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 geositi sono da 5 a 7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41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(Mediamente raro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 geositi sono da 8 a 10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41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(Comune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 geositi sono &gt; 10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341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(Diffuso)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59" w:before="91" w:after="0"/>
        <w:ind w:left="647" w:right="1256" w:hanging="0"/>
        <w:rPr/>
      </w:pPr>
      <w:r>
        <w:rPr/>
        <w:t>**** Il grado di interesse esprime la rarità dell'interesse primario. Nel caso di un geosito areale costituito da un insieme di elementi viene attribuito a tutti gli elementi che lo costituiscono.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18515</wp:posOffset>
                </wp:positionH>
                <wp:positionV relativeFrom="paragraph">
                  <wp:posOffset>156210</wp:posOffset>
                </wp:positionV>
                <wp:extent cx="8575040" cy="1913255"/>
                <wp:effectExtent l="12065" t="635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5200" cy="1913400"/>
                          <a:chOff x="0" y="0"/>
                          <a:chExt cx="8575200" cy="1913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9134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2960" y="24120"/>
                            <a:ext cx="0" cy="1889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82880"/>
                            <a:ext cx="85622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901160"/>
                            <a:ext cx="85622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562960" cy="17064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3"/>
                                <w:ind w:left="2456" w:right="24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Motivare il giudizio espresso (citare il riferimento Bibliografico o altra fonte informazion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12.3pt;width:675.15pt;height:150.6pt" coordorigin="1289,246" coordsize="13503,3012">
                <v:line id="shape_0" from="1290,246" to="1290,3258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4774,284" to="14774,3258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309,534" to="14792,534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309,3240" to="14792,3240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1289;top:264;width:13484;height:2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3"/>
                          <w:ind w:left="2456" w:right="24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Motivare il giudizio espresso (citare il riferimento Bibliografico o altra fonte informazione)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1" w:after="0"/>
        <w:rPr>
          <w:sz w:val="5"/>
        </w:rPr>
      </w:pPr>
      <w:r>
        <w:rPr>
          <w:sz w:val="5"/>
        </w:rPr>
      </w:r>
    </w:p>
    <w:tbl>
      <w:tblPr>
        <w:tblW w:w="13464" w:type="dxa"/>
        <w:jc w:val="left"/>
        <w:tblInd w:w="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0"/>
        <w:gridCol w:w="1834"/>
      </w:tblGrid>
      <w:tr>
        <w:trPr>
          <w:trHeight w:val="223" w:hRule="atLeast"/>
        </w:trPr>
        <w:tc>
          <w:tcPr>
            <w:tcW w:w="134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4"/>
              <w:ind w:left="4753" w:right="469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rrispondenza del sito al Modello Ideale</w:t>
            </w:r>
          </w:p>
        </w:tc>
      </w:tr>
      <w:tr>
        <w:trPr>
          <w:trHeight w:val="466" w:hRule="atLeast"/>
        </w:trPr>
        <w:tc>
          <w:tcPr>
            <w:tcW w:w="116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943" w:right="9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enomeno geologico è rappresentato con chiarezza in ogni sua componente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1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946" w:right="9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enomeno geologico è rappresentato parzialmente ma le componenti visibili sono perfettamente riconoscibili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1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943" w:right="9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enomeno geologico è rappresentato con poca chiarezza in ogni sua componente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1163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946" w:right="90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enomeno geologico è rappresentato parzialmente e le componenti non sono ben evidenti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16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1" w:after="0"/>
              <w:ind w:left="945" w:right="9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enomeno geologico non è rappresentativo di alcun modello ideale (componenti irriconoscibili e/o mancanti)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697" w:right="6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" w:after="0"/>
        <w:ind w:left="5166" w:right="628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MOTIVI DI INTERESSE</w:t>
      </w:r>
    </w:p>
    <w:p>
      <w:pPr>
        <w:pStyle w:val="Normal"/>
        <w:spacing w:before="11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78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0" w:after="0"/>
              <w:ind w:left="4030" w:right="39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ARSISMO *</w:t>
            </w:r>
          </w:p>
          <w:p>
            <w:pPr>
              <w:pStyle w:val="TableParagraph"/>
              <w:spacing w:lineRule="auto" w:line="264" w:before="67" w:after="0"/>
              <w:ind w:left="37" w:right="98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finizione del tipo di interesse: Fenomeno che da luogo al complesso di forme epigee ed ipogee attraverso l’azione delle acque circolanti in superficie e in profondità sulle rocce idrosolubili (calcari, gessi, dolomie, depositi salini).</w:t>
            </w:r>
          </w:p>
        </w:tc>
      </w:tr>
      <w:tr>
        <w:trPr>
          <w:trHeight w:val="104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65" w:after="0"/>
              <w:ind w:left="37" w:right="582" w:hanging="0"/>
              <w:rPr>
                <w:sz w:val="24"/>
              </w:rPr>
            </w:pPr>
            <w:r>
              <w:rPr>
                <w:sz w:val="24"/>
              </w:rPr>
              <w:t>Forme carsiche (attive o relitte) chiaramente rappresentative dei processi che le hanno generate e di grande interesse, per una o più delle seguenti caratteristiche:</w:t>
            </w:r>
          </w:p>
          <w:p>
            <w:pPr>
              <w:pStyle w:val="TableParagraph"/>
              <w:spacing w:lineRule="exact" w:line="274"/>
              <w:ind w:left="37" w:hanging="0"/>
              <w:rPr>
                <w:sz w:val="24"/>
              </w:rPr>
            </w:pPr>
            <w:r>
              <w:rPr>
                <w:sz w:val="24"/>
              </w:rPr>
              <w:t>ben definite e conservate; scientificamente rilevanti; didatticamente significative; esteticamente esemplari.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9" w:after="0"/>
              <w:ind w:left="37" w:right="862" w:hanging="0"/>
              <w:rPr>
                <w:sz w:val="24"/>
              </w:rPr>
            </w:pPr>
            <w:r>
              <w:rPr>
                <w:sz w:val="24"/>
              </w:rPr>
              <w:t>Forme carsiche (attive o relitte) rappresentative dei processi che le hanno generate e di medio interesse, per la seguente caratteristica: abbastanza definite e conservate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4" w:after="0"/>
              <w:ind w:left="37" w:right="769" w:hanging="0"/>
              <w:rPr>
                <w:sz w:val="24"/>
              </w:rPr>
            </w:pPr>
            <w:r>
              <w:rPr>
                <w:sz w:val="24"/>
              </w:rPr>
              <w:t>Forme carsiche (attive o relitte) scarsamente rappresentative dei processi che le hanno generate e di modesto interesse, per la seguente caratteristica: sufficientemente definite e conservate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00" w:right="700" w:gutter="0" w:header="720" w:top="10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GEOCHIMICA</w:t>
            </w:r>
          </w:p>
        </w:tc>
      </w:tr>
      <w:tr>
        <w:trPr>
          <w:trHeight w:val="2945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7" w:right="68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a Geochimica è la disciplina scientifica che usa i principi e gli strumenti della chimica per spiegare i meccanismi che stanno dietro i principali sistemi geologici della Terra (crosta, oceani, atmosfera) e per studiare le loro variazioni chimiche nel tempo. Tra i principali indirizzi della Geochimica vi sono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lineRule="exact" w:line="272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ochimica isotopica, che riguarda le concentrazioni assolute e relative degli elementi e dei loro isotopi nella Terra e sulla sua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superficie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before="15" w:after="0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iogeochimica, che si focalizza sugli effetti dell’attività biologica sulla chimica della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Terra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before="26" w:after="0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smochimica, che analizza la distribuzione degli elementi e dei loro isotopi nel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cosmo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before="27" w:after="0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ochimica organica, che riguarda lo studio del ruolo dei processi e dei composti che derivano da organismi viventi o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non-viventi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before="26" w:after="0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ochimica delle acque, che studia il ruolo dei vari elementi chimici in ambiente acquatico e i loro scambi attraverso interazioni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aria-terra-acqua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spacing w:before="26" w:after="0"/>
              <w:ind w:left="177" w:hanging="14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ochimica ambientale, regionale ed esplorativa, che include applicazioni a studi di esplorazione ambientale, idrologica e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mineraria.</w:t>
            </w:r>
          </w:p>
        </w:tc>
      </w:tr>
      <w:tr>
        <w:trPr>
          <w:trHeight w:val="598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molto significativo dal punto di vista geochimico poiché consente di spiegare l'evoluzione spazio/temporale di un determinato</w:t>
            </w:r>
          </w:p>
          <w:p>
            <w:pPr>
              <w:pStyle w:val="TableParagraph"/>
              <w:spacing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rocesso geologico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4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sufficientemente significativo dal punto di vista geochimico poiché consente di spiegare l'evoluzione spazio/temporale di un</w:t>
            </w:r>
          </w:p>
          <w:p>
            <w:pPr>
              <w:pStyle w:val="TableParagraph"/>
              <w:spacing w:lineRule="exact" w:line="254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eterminato processo geologico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41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38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403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GEOLOGIA STRUTTURALE</w:t>
            </w:r>
          </w:p>
        </w:tc>
      </w:tr>
      <w:tr>
        <w:trPr>
          <w:trHeight w:val="863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" w:after="0"/>
              <w:ind w:left="37" w:right="-1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efinizione del tipo di interesse: La geologia strutturale studia i prodotti della deformazione naturale delle rocce (cioè le strutture tettoniche) a scala globale (litosferica), regionale (catene montuose) e locale (in affioramento). Comprende lo studio del comportamento fisico delle rocce, la Tettonica, la</w:t>
            </w:r>
          </w:p>
          <w:p>
            <w:pPr>
              <w:pStyle w:val="TableParagraph"/>
              <w:spacing w:lineRule="exact" w:line="235"/>
              <w:ind w:left="3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eotettonica, la Microtettonica.</w:t>
            </w:r>
          </w:p>
        </w:tc>
      </w:tr>
      <w:tr>
        <w:trPr>
          <w:trHeight w:val="611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7" w:right="-29" w:hanging="0"/>
              <w:rPr>
                <w:sz w:val="24"/>
              </w:rPr>
            </w:pPr>
            <w:r>
              <w:rPr>
                <w:sz w:val="24"/>
              </w:rPr>
              <w:t>Il fenomeno è molto significativo dal punto di vista strutturale (livello regionale) e si manifesta con strutture tettoniche che interessan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un'area</w:t>
            </w:r>
          </w:p>
          <w:p>
            <w:pPr>
              <w:pStyle w:val="TableParagraph"/>
              <w:spacing w:before="27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estesa e che ben rappresentano l'intensità del fenomeno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9" w:after="0"/>
              <w:ind w:left="37" w:right="106" w:hanging="0"/>
              <w:rPr>
                <w:sz w:val="24"/>
              </w:rPr>
            </w:pPr>
            <w:r>
              <w:rPr>
                <w:sz w:val="24"/>
              </w:rPr>
              <w:t>Il fenomeno è molto significativo dal punto di vista strutturale (livello regionale) ma si manifesta con strutture tettoniche ben evidenti solo in aree ristret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37" w:hanging="0"/>
              <w:rPr>
                <w:sz w:val="24"/>
              </w:rPr>
            </w:pPr>
            <w:r>
              <w:rPr>
                <w:sz w:val="24"/>
              </w:rPr>
              <w:t>Il fenomeno è poco significativo dal punto di vista strutturale ma le strutture tettoniche interessano un'area estesa e/o sono ben evidenti in</w:t>
            </w:r>
          </w:p>
          <w:p>
            <w:pPr>
              <w:pStyle w:val="TableParagraph"/>
              <w:spacing w:lineRule="exact" w:line="261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un'area limitat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fenomeno è poco significativo dal punto di vista strutturale e le strutture tettoniche interessano un'area limitata e sono poco evident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41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38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0"/>
              <w:ind w:left="4030" w:right="39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GEOMORFOLOGIA</w:t>
            </w:r>
          </w:p>
        </w:tc>
      </w:tr>
      <w:tr>
        <w:trPr>
          <w:trHeight w:val="1777" w:hRule="atLeast"/>
        </w:trPr>
        <w:tc>
          <w:tcPr>
            <w:tcW w:w="1471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109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Definizione del tipo di interesse: Studia le forme della superficie terrestre ed i processi geomorfologici di modellamento del paesaggio o i legami che le forme  hanno con litologia e strutture geologiche. Se al valore scientifico intrinseco del bene geologico si unisce anche quello estetico perché il sito, possiede valenze sceniche spettacolari si parla di “Monumento geologico”. Tra i tipi di interesse scientifico, questo risulta quello di più facile comprensione (è immediato  apprezzare il valore di un bene geomorfologico come, ad esempio, una “piramide di terra” o una “marmitta dei giganti”). Pur avendo un ruolo fondamentale </w:t>
            </w:r>
            <w:r>
              <w:rPr>
                <w:i/>
                <w:spacing w:val="-3"/>
                <w:sz w:val="24"/>
                <w:szCs w:val="24"/>
              </w:rPr>
              <w:t xml:space="preserve">come </w:t>
            </w:r>
            <w:r>
              <w:rPr>
                <w:i/>
                <w:sz w:val="24"/>
                <w:szCs w:val="24"/>
              </w:rPr>
              <w:t>attrattiva per una fruizione legata ad un pubblico non specialistico, la componente paesaggistica o scenico-estetica è da considerarsi come elemento accessorio al Geosito.</w:t>
            </w:r>
          </w:p>
        </w:tc>
      </w:tr>
      <w:tr>
        <w:trPr>
          <w:trHeight w:val="1004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9" w:after="0"/>
              <w:ind w:left="37" w:right="74" w:hanging="0"/>
              <w:rPr>
                <w:sz w:val="24"/>
              </w:rPr>
            </w:pPr>
            <w:r>
              <w:rPr>
                <w:sz w:val="24"/>
              </w:rPr>
              <w:t>Forme del rilievo (attive o relitte) chiaramente rappresentative di uno o più processi geomorfologici responsabili della loro genesi e di grande interesse, per una o più delle seguenti caratteristiche:</w:t>
            </w:r>
          </w:p>
          <w:p>
            <w:pPr>
              <w:pStyle w:val="TableParagraph"/>
              <w:spacing w:lineRule="exact" w:line="274"/>
              <w:ind w:left="37" w:hanging="0"/>
              <w:rPr>
                <w:sz w:val="24"/>
              </w:rPr>
            </w:pPr>
            <w:r>
              <w:rPr>
                <w:sz w:val="24"/>
              </w:rPr>
              <w:t>ben definite e conservate; scientificamente rilevanti; didatticamente significative; esteticamente esemplari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3" w:after="0"/>
              <w:ind w:left="37" w:right="34" w:hanging="0"/>
              <w:rPr>
                <w:sz w:val="24"/>
              </w:rPr>
            </w:pPr>
            <w:r>
              <w:rPr>
                <w:sz w:val="24"/>
              </w:rPr>
              <w:t>Forme del rilievo (attive o relitte) rappresentative di uno o più processi geomorfologici responsabili della loro genesi e di medio interesse, per la seguente caratteristica: abbastanza definite e conserv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0" w:after="0"/>
              <w:ind w:left="37" w:right="787" w:hanging="0"/>
              <w:rPr>
                <w:sz w:val="24"/>
              </w:rPr>
            </w:pPr>
            <w:r>
              <w:rPr>
                <w:sz w:val="24"/>
              </w:rPr>
              <w:t>Forme del rilievo (attive o relitte) scarsamente rappresentative di uno o più processi geomorfologici responsabili della loro genesi e di modesto interesse, per la seguente caratteristica: sufficientemente definite e conserv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IDROGEOLOGIA-IDROLOGIA</w:t>
            </w:r>
          </w:p>
        </w:tc>
      </w:tr>
      <w:tr>
        <w:trPr>
          <w:trHeight w:val="922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17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finizione del tipo di interesse:L'idrologia studia i flussi d'acqua che costituiscono il cosiddetto ciclo idrologico (precipitazioni, infiltrazioni ed evapotraspirazione); l'idrogeologia è la parte della idrologia che si occupa della distribuzione e dei movimenti delle acque sotterranee all'interno dei suoli e delle rocce della crosta terrestre (generalmente nella Falda Idrica Sotterranea)</w:t>
            </w:r>
          </w:p>
        </w:tc>
      </w:tr>
      <w:tr>
        <w:trPr>
          <w:trHeight w:val="346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idrogeologico/idrologico è significativo (portata media elevata o superficie estesa) e perenn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idrogeologico/idrologico è significativo (portata media elevata o superficie estesa) ma stagional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idrogeologico/idrologico non è significativo (portata media bassa o superficie ridotta) ma ha caratteristiche rappresentative che ne</w:t>
            </w:r>
          </w:p>
          <w:p>
            <w:pPr>
              <w:pStyle w:val="TableParagraph"/>
              <w:spacing w:lineRule="exact" w:line="268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ermettono una sua classificazione (Civita, 1972; D.Lgs. 30/2009)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idrogeologico/idrologico non è significativo (portata media bassa o superficie ridotta) ed è stagional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INTERESSE MINERARIO</w:t>
            </w:r>
          </w:p>
        </w:tc>
      </w:tr>
      <w:tr>
        <w:trPr>
          <w:trHeight w:val="670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35" w:hanging="0"/>
              <w:rPr>
                <w:i/>
                <w:i/>
              </w:rPr>
            </w:pPr>
            <w:r>
              <w:rPr>
                <w:i/>
              </w:rPr>
              <w:t>Definizione del tipo di interesse:La Geologia mineraria ha come scopo quello di individuare e sfruttare le risorse minerarie, rinvenibili nella crosta terrestre.</w:t>
            </w:r>
          </w:p>
        </w:tc>
      </w:tr>
      <w:tr>
        <w:trPr>
          <w:trHeight w:val="430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14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attivo come luogo di attività estrattiva (cava o miniera) costituendo un giacimento importante dal punto di vista economico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157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attivo come luogo di attività estrattiva (cava o miniera) costituendo un giacimento poco importante dal punto di vista economico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37" w:hanging="0"/>
              <w:rPr>
                <w:sz w:val="24"/>
              </w:rPr>
            </w:pPr>
            <w:r>
              <w:rPr>
                <w:sz w:val="24"/>
              </w:rPr>
              <w:t>La cava o miniera non è più attiva come luogo di attività estrattiva ma, per il suo interesse didattico, è diventata/si presta a diventare parco</w:t>
            </w:r>
          </w:p>
          <w:p>
            <w:pPr>
              <w:pStyle w:val="TableParagraph"/>
              <w:spacing w:lineRule="exact" w:line="273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minerario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MINERALOGIA</w:t>
            </w:r>
          </w:p>
        </w:tc>
      </w:tr>
      <w:tr>
        <w:trPr>
          <w:trHeight w:val="684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688" w:hanging="0"/>
              <w:rPr>
                <w:i/>
                <w:i/>
              </w:rPr>
            </w:pPr>
            <w:r>
              <w:rPr>
                <w:i/>
              </w:rPr>
              <w:t>Definizione del tipo di interesse: La mineralogia è la scienza che studia la composizione chimica, la struttura cristallina e le caratteristiche fisiche (durezza, magnetismo, proprietà ottiche) dei minerali, nonché la loro genesi, trasformazione ed utilizzo da parte dell'uomo.</w:t>
            </w:r>
          </w:p>
        </w:tc>
      </w:tr>
      <w:tr>
        <w:trPr>
          <w:trHeight w:val="31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è molto significativo dal punto di vista mineralogico e presenta cristalli integri e ben riconoscibili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è poco significativo dal punto di vista mineralogico ma presenta cristalli integri e ben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è molto significativo dal punto di vista mineralogico ma presenta cristalli incompleti e difficilmente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non è significativo dal punto di vista mineralogico e presenta cristalli incompleti e difficilmente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51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8" w:after="0"/>
              <w:ind w:left="5599" w:right="5546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40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PALEOGEOGRAFIA e GEOLOGIA PALEOAMBIENTALE</w:t>
            </w:r>
          </w:p>
        </w:tc>
      </w:tr>
      <w:tr>
        <w:trPr>
          <w:trHeight w:val="1555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7" w:right="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Definizione del tipo di interesse: la paleogeografia tende alla ricostruzione della geografia esistente nelle ere passate, attraverso la definizione della distribuzione e la tipologia dei bacini sedimentari grazie a studi di geologia stratigrafica e strutturale delle successioni sedimentarie oggi  riorganizzate in diverse strutture geologiche (es. catene montuose, margini continentali, cratoni). In particolare lo studio delle rocce sedimentarie e </w:t>
            </w:r>
            <w:r>
              <w:rPr>
                <w:i/>
                <w:spacing w:val="-6"/>
                <w:sz w:val="24"/>
              </w:rPr>
              <w:t xml:space="preserve">dei </w:t>
            </w:r>
            <w:r>
              <w:rPr>
                <w:i/>
                <w:sz w:val="24"/>
              </w:rPr>
              <w:t>fossili permette di ricostruire gli ambienti di un determinato intervallo temporale, e quindi la distribuzione delle terre emerse, dei mari epicontinentali, dei bacini oceanici,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ecc.</w:t>
            </w:r>
          </w:p>
        </w:tc>
      </w:tr>
      <w:tr>
        <w:trPr>
          <w:trHeight w:val="584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ind w:left="37" w:hanging="0"/>
              <w:rPr>
                <w:sz w:val="24"/>
              </w:rPr>
            </w:pPr>
            <w:r>
              <w:rPr>
                <w:sz w:val="24"/>
              </w:rPr>
              <w:t>Le facies presentano caratteri ben riconoscibili risultando molto rappresentative per la ricostruzione paleogeografica/paleoclimatica</w:t>
            </w:r>
          </w:p>
          <w:p>
            <w:pPr>
              <w:pStyle w:val="TableParagraph"/>
              <w:spacing w:lineRule="exact" w:line="27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ell'ambiente in cui si sono format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37" w:hanging="0"/>
              <w:rPr>
                <w:sz w:val="24"/>
              </w:rPr>
            </w:pPr>
            <w:r>
              <w:rPr>
                <w:sz w:val="24"/>
              </w:rPr>
              <w:t>Le facies presentano caratteri riconoscibili risultando sufficientemente rappresentative per la ricostruzione paleogeografica/paleoclimatica</w:t>
            </w:r>
          </w:p>
          <w:p>
            <w:pPr>
              <w:pStyle w:val="TableParagraph"/>
              <w:spacing w:lineRule="exact" w:line="268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ell'ambiente in cui si sono form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37" w:hanging="0"/>
              <w:rPr>
                <w:sz w:val="24"/>
              </w:rPr>
            </w:pPr>
            <w:r>
              <w:rPr>
                <w:sz w:val="24"/>
              </w:rPr>
              <w:t>Le associazioni fossili presentano caratteri ben riconoscibili risultando molto rappresentative per la ricostruzione</w:t>
            </w:r>
          </w:p>
          <w:p>
            <w:pPr>
              <w:pStyle w:val="TableParagraph"/>
              <w:spacing w:lineRule="exact" w:line="25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aleogeografica/paleoclimatica dell'ambiente in cui si sono form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5"/>
              <w:ind w:left="37" w:hanging="0"/>
              <w:rPr>
                <w:sz w:val="24"/>
              </w:rPr>
            </w:pPr>
            <w:r>
              <w:rPr>
                <w:sz w:val="24"/>
              </w:rPr>
              <w:t>Le associazioni fossili presentano caratteri riconoscibili risultando sufficientemente rappresentative per la ricostruzione</w:t>
            </w:r>
          </w:p>
          <w:p>
            <w:pPr>
              <w:pStyle w:val="TableParagraph"/>
              <w:spacing w:lineRule="exact" w:line="273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paleogeografica/paleoclimatica dell'ambiente in cui si sono form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700" w:right="70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73" w:before="36" w:after="0"/>
              <w:ind w:left="4030" w:right="39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PALEONTOLOGIA</w:t>
            </w:r>
          </w:p>
        </w:tc>
      </w:tr>
      <w:tr>
        <w:trPr>
          <w:trHeight w:val="375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35" w:hanging="0"/>
              <w:rPr>
                <w:i/>
                <w:i/>
              </w:rPr>
            </w:pPr>
            <w:r>
              <w:rPr>
                <w:i/>
              </w:rPr>
              <w:t>Definizione del tipo di interesse: Studia, attraverso i loro fossili, le specie viventi nel passato, la loro evoluzione e i loro ambienti di vita.</w:t>
            </w:r>
          </w:p>
        </w:tc>
      </w:tr>
      <w:tr>
        <w:trPr>
          <w:trHeight w:val="31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uogo di provenienza di olotipo/i ancora rinvenibile/i in sito (locus typicus)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significative dal punto di vista paleoecologico con fossili completi e ben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poco significative dal punto di vista paleoecologico con fossili di vertebrati completi e ben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poco significative dal punto di vista paleoecologico con fossili di invertebrati completi e ben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poco significative dal punto di vista paleoecologico con fossili di vegetali completi e ben riconoscibi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significative dal punto di vista paleoecologico con fossili incompleti e/o riconoscibili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giacimento contiene associazioni poco significative dal punto di vista paleoecologico con fossili incompleti e/o riconoscibili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78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PETROGRAFIA</w:t>
            </w:r>
          </w:p>
        </w:tc>
      </w:tr>
      <w:tr>
        <w:trPr>
          <w:trHeight w:val="5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35" w:hanging="0"/>
              <w:rPr>
                <w:i/>
                <w:i/>
              </w:rPr>
            </w:pPr>
            <w:r>
              <w:rPr>
                <w:i/>
              </w:rPr>
              <w:t>Definizione del tipo di interesse: Descrive e classifica le rocce secondo le loro caratteristiche composizionali e strutturali (fabric).</w:t>
            </w:r>
          </w:p>
        </w:tc>
      </w:tr>
      <w:tr>
        <w:trPr>
          <w:trHeight w:val="373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rare per caratteristiche strutturali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rare per caratteristiche composizional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presenta associazioni rare di rocce magmatiche, metamorfiche e sedimentari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PETROLOGIA</w:t>
            </w:r>
          </w:p>
        </w:tc>
      </w:tr>
      <w:tr>
        <w:trPr>
          <w:trHeight w:val="586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-18" w:hanging="0"/>
              <w:rPr>
                <w:i/>
                <w:i/>
              </w:rPr>
            </w:pPr>
            <w:r>
              <w:rPr>
                <w:i/>
              </w:rPr>
              <w:t>Definizione del tipo di interesse: E’ la disciplina geologica che si occupa della caratterizzazione delle rocce (con investigazioni mineralogiche, cristallografiche, geochimiche o chimico-isotopiche) che consentono interpretazioni di tipo geologico dell'evento che ha formato le rocce.</w:t>
            </w:r>
          </w:p>
        </w:tc>
      </w:tr>
      <w:tr>
        <w:trPr>
          <w:trHeight w:val="430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o minerali rari le cui caratteristiche spiegano con chiarezza la loro genesi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o minerali rari le cui caratteristiche spiegano la loro genesi anche se si distinguono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o minerali rari le cui caratteristiche permettono interpretazioni di tipo geologico e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 o minerali rari le cui caratteristiche permettono interpretazioni di tipo geologico ma si distinguono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706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403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SEDIMENTOLOGIA</w:t>
            </w:r>
          </w:p>
        </w:tc>
      </w:tr>
      <w:tr>
        <w:trPr>
          <w:trHeight w:val="5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35" w:hanging="0"/>
              <w:rPr>
                <w:i/>
                <w:i/>
              </w:rPr>
            </w:pPr>
            <w:r>
              <w:rPr>
                <w:i/>
              </w:rPr>
              <w:t>Definizione del tipo di interesse: Studia i processi e gli ambienti che portano alla formazione di una roccia sedimentaria.</w:t>
            </w:r>
          </w:p>
        </w:tc>
      </w:tr>
      <w:tr>
        <w:trPr>
          <w:trHeight w:val="569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, minerali o sezioni con strutture sedimentarie rari i cui caratteri si distinguono con chiarezza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, minerali o sezioni con strutture sedimentarie rari i cui caratteri si distinguono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37" w:hanging="0"/>
              <w:rPr>
                <w:sz w:val="24"/>
              </w:rPr>
            </w:pPr>
            <w:r>
              <w:rPr>
                <w:sz w:val="24"/>
              </w:rPr>
              <w:t>Il sito presenta rocce/sezioni rappresentative o esemplificative di particolari processi o ambienti sedimentari i cui caratteri si distinguono con</w:t>
            </w:r>
          </w:p>
          <w:p>
            <w:pPr>
              <w:pStyle w:val="TableParagraph"/>
              <w:spacing w:lineRule="exact" w:line="268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37" w:hanging="0"/>
              <w:rPr>
                <w:sz w:val="24"/>
              </w:rPr>
            </w:pPr>
            <w:r>
              <w:rPr>
                <w:sz w:val="24"/>
              </w:rPr>
              <w:t>Il sito presenta rocce/sezioni rappresentative o esemplificative di particolari processi o ambienti sedimentari i cui caratteri si distinguono con</w:t>
            </w:r>
          </w:p>
          <w:p>
            <w:pPr>
              <w:pStyle w:val="TableParagraph"/>
              <w:spacing w:lineRule="exact" w:line="26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SPELEOLOGIA</w:t>
            </w:r>
          </w:p>
        </w:tc>
      </w:tr>
      <w:tr>
        <w:trPr>
          <w:trHeight w:val="895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-18" w:hanging="0"/>
              <w:rPr>
                <w:i/>
                <w:i/>
              </w:rPr>
            </w:pPr>
            <w:r>
              <w:rPr>
                <w:i/>
              </w:rPr>
              <w:t>Definizione del tipo di interesse: Studia le cavità ipogee in relazione alla loro genesi (grotte tettoniche, carsiche, eoliche, marine, meteoriche e glaciali, grotte magmatiche e di scorrimento lavico), alla loro evoluzione (dipendente da tettonica, circolazione d'acqua etc), alla litologia (carbonati, evaporiti, marmo, rocce magmatiche) nonché alle forme in esse contenute (stalattiti, stalagmiti etc).</w:t>
            </w:r>
          </w:p>
        </w:tc>
      </w:tr>
      <w:tr>
        <w:trPr>
          <w:trHeight w:val="2060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0" w:after="0"/>
              <w:ind w:left="35" w:right="106" w:hanging="0"/>
              <w:rPr/>
            </w:pPr>
            <w:r>
              <w:rPr/>
              <w:t>Cavità rappresentative dei processi che le hanno generate e di</w:t>
            </w:r>
            <w:r>
              <w:rPr>
                <w:u w:val="single"/>
              </w:rPr>
              <w:t xml:space="preserve"> grande interesse speleologico</w:t>
            </w:r>
            <w:r>
              <w:rPr/>
              <w:t xml:space="preserve"> dal punto di vista scientifico, didattico o estetico, per una o più delle seguenti caratteristiche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64" w:leader="none"/>
              </w:tabs>
              <w:ind w:left="163" w:hanging="129"/>
              <w:rPr/>
            </w:pPr>
            <w:r>
              <w:rPr/>
              <w:t>dimensioni eccezionali (dislivello e/o sviluppo planimetrico) **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64" w:leader="none"/>
              </w:tabs>
              <w:spacing w:before="26" w:after="0"/>
              <w:ind w:left="163" w:hanging="129"/>
              <w:rPr/>
            </w:pPr>
            <w:r>
              <w:rPr/>
              <w:t>presenza di morfologie ben definite (forma dei vani, forme di erosione parietali,</w:t>
            </w:r>
            <w:r>
              <w:rPr>
                <w:spacing w:val="2"/>
              </w:rPr>
              <w:t xml:space="preserve"> </w:t>
            </w:r>
            <w:r>
              <w:rPr/>
              <w:t>etc.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64" w:leader="none"/>
              </w:tabs>
              <w:spacing w:before="25" w:after="0"/>
              <w:ind w:left="163" w:hanging="129"/>
              <w:rPr/>
            </w:pPr>
            <w:r>
              <w:rPr/>
              <w:t>caratteristiche idrogeologiche (presenza di scorrimento d’acqua, caratteristiche fisico-chimiche delle acque)</w:t>
            </w:r>
            <w:r>
              <w:rPr>
                <w:spacing w:val="4"/>
              </w:rPr>
              <w:t xml:space="preserve"> </w:t>
            </w:r>
            <w:r>
              <w:rPr/>
              <w:t>***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64" w:leader="none"/>
              </w:tabs>
              <w:spacing w:lineRule="auto" w:line="264" w:before="26" w:after="0"/>
              <w:ind w:left="35" w:right="53" w:hanging="0"/>
              <w:rPr/>
            </w:pPr>
            <w:r>
              <w:rPr/>
              <w:t xml:space="preserve">presenza di significativi depositi chimici (concrezioni e mineralizzazioni) e/o fisici (es. depositi alluvionali) connessi all’evoluzione speleogenetica </w:t>
            </w:r>
            <w:r>
              <w:rPr>
                <w:spacing w:val="-3"/>
              </w:rPr>
              <w:t xml:space="preserve">della </w:t>
            </w:r>
            <w:r>
              <w:rPr/>
              <w:t>cavità.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35" w:hanging="0"/>
              <w:rPr/>
            </w:pPr>
            <w:r>
              <w:rPr/>
              <w:t xml:space="preserve">Cavità rappresentative dei processi che le hanno generate e di </w:t>
            </w:r>
            <w:r>
              <w:rPr>
                <w:u w:val="single"/>
              </w:rPr>
              <w:t>medio interesse speleologico</w:t>
            </w:r>
            <w:r>
              <w:rPr/>
              <w:t>, per una o più delle seguenti caratteristich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64" w:leader="none"/>
              </w:tabs>
              <w:spacing w:before="26" w:after="0"/>
              <w:rPr/>
            </w:pPr>
            <w:r>
              <w:rPr/>
              <w:t>dimensioni comuni (dislivello e/o sviluppo planimetrico)****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64" w:leader="none"/>
              </w:tabs>
              <w:spacing w:before="25" w:after="0"/>
              <w:rPr/>
            </w:pPr>
            <w:r>
              <w:rPr/>
              <w:t>presenza di morfologie sufficientemente definite (forma dei vani, forme di erosione parietali,</w:t>
            </w:r>
            <w:r>
              <w:rPr>
                <w:spacing w:val="3"/>
              </w:rPr>
              <w:t xml:space="preserve"> </w:t>
            </w:r>
            <w:r>
              <w:rPr/>
              <w:t>etc.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64" w:leader="none"/>
              </w:tabs>
              <w:spacing w:before="26" w:after="0"/>
              <w:rPr/>
            </w:pPr>
            <w:r>
              <w:rPr/>
              <w:t>caratteristiche idrogeologiche (assenza di scorrimento d’acqua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64" w:leader="none"/>
              </w:tabs>
              <w:spacing w:before="25" w:after="0"/>
              <w:rPr/>
            </w:pPr>
            <w:r>
              <w:rPr/>
              <w:t>presenza di depositi chimici (concrezioni e mineralizzazioni) e/o fisici (es. depositi alluvionali) connessi all’evoluzione speleogenetica della</w:t>
            </w:r>
            <w:r>
              <w:rPr>
                <w:spacing w:val="25"/>
              </w:rPr>
              <w:t xml:space="preserve"> </w:t>
            </w:r>
            <w:r>
              <w:rPr/>
              <w:t>cavità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35" w:hanging="0"/>
              <w:rPr/>
            </w:pPr>
            <w:r>
              <w:rPr/>
              <w:t xml:space="preserve">Cavità </w:t>
            </w:r>
            <w:r>
              <w:rPr>
                <w:u w:val="single"/>
              </w:rPr>
              <w:t>eccezionali</w:t>
            </w:r>
            <w:r>
              <w:rPr/>
              <w:t xml:space="preserve"> dal punto di vista botanico o zoologico per la presenza di specie endemiche e/o di particolari emergenze naturalistiche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35" w:hanging="0"/>
              <w:rPr/>
            </w:pPr>
            <w:r>
              <w:rPr/>
              <w:t xml:space="preserve">Cavità </w:t>
            </w:r>
            <w:r>
              <w:rPr>
                <w:u w:val="single"/>
              </w:rPr>
              <w:t xml:space="preserve">di medio interesse speleologico </w:t>
            </w:r>
            <w:r>
              <w:rPr/>
              <w:t>per la presenza di emergenze botaniche o zoologich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4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4"/>
      </w:tblGrid>
      <w:tr>
        <w:trPr>
          <w:trHeight w:val="257" w:hRule="atLeast"/>
        </w:trPr>
        <w:tc>
          <w:tcPr>
            <w:tcW w:w="14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5599" w:right="5523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5582" w:right="55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STRATIGRAFIA</w:t>
            </w:r>
          </w:p>
        </w:tc>
      </w:tr>
      <w:tr>
        <w:trPr>
          <w:trHeight w:val="571" w:hRule="atLeast"/>
        </w:trPr>
        <w:tc>
          <w:tcPr>
            <w:tcW w:w="14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hanging="0"/>
              <w:rPr>
                <w:i/>
                <w:i/>
              </w:rPr>
            </w:pPr>
            <w:r>
              <w:rPr>
                <w:i/>
              </w:rPr>
              <w:t>Studia l'organizzazione, nel tempo e nello spazio, delle successioni rocciose e sedimentarie e la loro datazione.Un sito può essere rappresentativo dal punto di vista litostratigrafico, biostratigrafico, cronostratigrafico e magnetostratigrafico.</w:t>
            </w:r>
          </w:p>
        </w:tc>
      </w:tr>
    </w:tbl>
    <w:p>
      <w:pPr>
        <w:pStyle w:val="Normal"/>
        <w:spacing w:before="5" w:after="1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49" w:hanging="0"/>
              <w:jc w:val="center"/>
              <w:rPr>
                <w:sz w:val="24"/>
              </w:rPr>
            </w:pPr>
            <w:r>
              <w:rPr>
                <w:sz w:val="24"/>
              </w:rPr>
              <w:t>INTERESSE LITOSTRATIGRAFICO</w:t>
            </w:r>
          </w:p>
        </w:tc>
      </w:tr>
      <w:tr>
        <w:trPr>
          <w:trHeight w:val="25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lo stratotipo/sezione tipo di una formazione/UBSU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a o più formazioni /UBSU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mostra i caratteri peculiari del limite tra due formazioni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1" w:after="0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52" w:hanging="0"/>
              <w:jc w:val="center"/>
              <w:rPr>
                <w:sz w:val="24"/>
              </w:rPr>
            </w:pPr>
            <w:r>
              <w:rPr>
                <w:sz w:val="24"/>
              </w:rPr>
              <w:t>INTERESSE BIOSTRATIGRAFICO</w:t>
            </w:r>
          </w:p>
        </w:tc>
      </w:tr>
      <w:tr>
        <w:trPr>
          <w:trHeight w:val="25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a biozona descritta in modo formal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 evento biostratigrafico significativo a scala globale (FAD e LAD first appearance datum e last appearanc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 evento biostratigrafico significativo a scala locale (FO e LO first occurrance e last occurrance)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1" w:after="0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57" w:hanging="0"/>
              <w:jc w:val="center"/>
              <w:rPr>
                <w:sz w:val="24"/>
              </w:rPr>
            </w:pPr>
            <w:r>
              <w:rPr>
                <w:sz w:val="24"/>
              </w:rPr>
              <w:t>INTERESSE CRONOSTRATIGRAFICO</w:t>
            </w:r>
          </w:p>
        </w:tc>
      </w:tr>
      <w:tr>
        <w:trPr>
          <w:trHeight w:val="25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 GSSP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o stratotipo storico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Il geosito contiene un limite cronostratigrafico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1" w:after="0"/>
        <w:rPr>
          <w:b/>
          <w:b/>
        </w:rPr>
      </w:pPr>
      <w:r>
        <w:rPr>
          <w:b/>
        </w:rPr>
      </w: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57" w:hanging="0"/>
              <w:jc w:val="center"/>
              <w:rPr>
                <w:sz w:val="24"/>
              </w:rPr>
            </w:pPr>
            <w:r>
              <w:rPr>
                <w:sz w:val="24"/>
              </w:rPr>
              <w:t>INTERESSE MAGNETOSTRATIGRAFICO</w:t>
            </w:r>
          </w:p>
        </w:tc>
      </w:tr>
      <w:tr>
        <w:trPr>
          <w:trHeight w:val="25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8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a zona/crono di magnetopolarità (magnetozona) descritta in modo formal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una o più zona/crono di magnetopolarità (magnetozona)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37" w:hanging="0"/>
              <w:rPr>
                <w:sz w:val="24"/>
              </w:rPr>
            </w:pPr>
            <w:r>
              <w:rPr>
                <w:sz w:val="24"/>
              </w:rPr>
              <w:t>L'affioramento rappresenta il limite tra due magnetozone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STORIA DELLE SCIENZE GEOLOGICHE</w:t>
            </w:r>
          </w:p>
        </w:tc>
      </w:tr>
      <w:tr>
        <w:trPr>
          <w:trHeight w:val="600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688" w:hanging="0"/>
              <w:rPr>
                <w:i/>
                <w:i/>
              </w:rPr>
            </w:pPr>
            <w:r>
              <w:rPr>
                <w:i/>
              </w:rPr>
              <w:t>Definizione del tipo di interesse: Il Sito è importante per la storia della Geologia per l’istituzione di una formazione, per il ritrovamento di fossili o minerali particolarmente rappresentativi anche se oggi non più presenti o conservati in un museo.</w:t>
            </w:r>
          </w:p>
        </w:tc>
      </w:tr>
      <w:tr>
        <w:trPr>
          <w:trHeight w:val="358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luogo di provenienza di esemplari/campioni (fossili, minerali, rocce) conservati in un museo ed è in buono stato di conservazion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luogo di provenienza di esemplari/campioni (fossili, minerali, rocce) conservati in un museo ed è in cattivo stato di conservaz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2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da collegarsi ad un passaggio determinante nella storia della Geologia/Speleologia (es. sezione di riferimento di formazioni di antica</w:t>
            </w:r>
          </w:p>
          <w:p>
            <w:pPr>
              <w:pStyle w:val="TableParagraph"/>
              <w:spacing w:lineRule="exact" w:line="235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stituzione) e si presenta in buono stato di conservaz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da collegarsi ad un passaggio determinante nella storia della Geologia/Speleologia (es. sezione di riferimento di formazioni di antica</w:t>
            </w:r>
          </w:p>
          <w:p>
            <w:pPr>
              <w:pStyle w:val="TableParagraph"/>
              <w:spacing w:lineRule="exact" w:line="25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stituzione) ma si presenta in cattivo stato di conservaz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relativamente importante nella storia della Geologia/Speleologia e si presenta in buono stato di conservaz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relativamente importante nella la storia della Geologia/Speleologia si presenta in cattivo stato di conservaz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4030" w:right="39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TETTONICA</w:t>
            </w:r>
          </w:p>
        </w:tc>
      </w:tr>
      <w:tr>
        <w:trPr>
          <w:trHeight w:val="113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173" w:hanging="0"/>
              <w:rPr>
                <w:i/>
                <w:i/>
              </w:rPr>
            </w:pPr>
            <w:r>
              <w:rPr>
                <w:i/>
              </w:rPr>
              <w:t>Definizione del tipo di interesse: Studia le deformazioni subite dalle rocce, le loro traslazioni, le strutture che ne risultano per effetto delle forze interne alla crosta o al mantello. La tettonica si basa su un’analisi geometrica dei rapporti spaziali fra i diversi corpi geologici, o fra varie parti di una stessa unità geologica; ricostruisce la meccanica dei movimenti e delle deformazioni delle rocce, studia le forze e le cause, sia locali che generali, che li hanno determinati;ricostruisce l’evoluzione di tali processi.</w:t>
            </w:r>
          </w:p>
        </w:tc>
      </w:tr>
      <w:tr>
        <w:trPr>
          <w:trHeight w:val="387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e strutture sono molto rappresentative per la ricostruzione dell'evento neo-tettonico che le ha generat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e strutture sono sufficientemente rappresentative per la ricostruzione dell'evento neo-tettonico che le ha gener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e strutture sono molto rappresentative per la ricostruzione dell'evento paleo-tettonico che le ha gener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Le strutture sono sufficientemente rappresentative per la ricostruzione dell'evento paleo-tettonico che le ha genera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4" w:after="0"/>
              <w:ind w:left="4030" w:right="39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VULCANESIMO SEDIMENTARIO</w:t>
            </w:r>
          </w:p>
        </w:tc>
      </w:tr>
      <w:tr>
        <w:trPr>
          <w:trHeight w:val="1570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173" w:hanging="0"/>
              <w:rPr>
                <w:i/>
                <w:i/>
              </w:rPr>
            </w:pPr>
            <w:r>
              <w:rPr>
                <w:i/>
              </w:rPr>
              <w:t>Definizione del tipo di interesse: E’ il fenomeno di fuoriuscita di acqua e fango dalla superficie terrestre. Il fenomeno è legato alla presenza di terreni argillosi poco consistenti, intercalati da livelli di acqua salmastra, che sovrastano aree con presenza di gas sottoposto a pressione. Il gas, attraverso discontinuità del terreno, affiora in superficie, trascinando con sé sedimenti argillosi ed acqua, dando luogo a coni di fango, la cui sommità è simile ai crateri vulcanici. La consistenza dei fanghi argillosi è a volte così liquida, da non permettere la formazione di veri e propri coni vulcanici. Altre volte il fenomeno assume carattere esplosivo, con espulsione di materiale argilloso misto a gas ed acqua scagliato a notevole altezza.</w:t>
            </w:r>
          </w:p>
        </w:tc>
      </w:tr>
      <w:tr>
        <w:trPr>
          <w:trHeight w:val="529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è sede di fuoriuscita di acqua e fango dalla superficie terrestre con formazione di coni di fango simili a quelli vulcanici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2"/>
              <w:ind w:left="37" w:right="15" w:hanging="0"/>
              <w:rPr>
                <w:sz w:val="24"/>
              </w:rPr>
            </w:pPr>
            <w:r>
              <w:rPr>
                <w:sz w:val="24"/>
              </w:rPr>
              <w:t>Il sito è sede di di fuoriuscita di acqua e fango dalla superficie terrestre ma consistenza liquida dei fanghi argillosi non permette la formazione di veri e propri coni vulcanici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1013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21" w:after="0"/>
              <w:ind w:left="4030" w:right="39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VULCANOLOGIA</w:t>
            </w:r>
          </w:p>
        </w:tc>
      </w:tr>
      <w:tr>
        <w:trPr>
          <w:trHeight w:val="754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-18" w:hanging="0"/>
              <w:rPr>
                <w:i/>
                <w:i/>
              </w:rPr>
            </w:pPr>
            <w:r>
              <w:rPr>
                <w:i/>
              </w:rPr>
              <w:t>Definizione del tipo di interesse: Studia i processi e fenomeni vulcanici, i loro prodotti (solidi e/o gassosi) le loro morfologie, gli eventi eruttivi, la pericolosità ed il rischio vulcanico.</w:t>
            </w:r>
          </w:p>
        </w:tc>
      </w:tr>
      <w:tr>
        <w:trPr>
          <w:trHeight w:val="766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, minerali, o sezioni con strutture e morfologie vulcaniche rari i cui caratteri si distinguono con chiarezza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Il sito mostra rocce, minerali, o sezioni con strutture e morfologie vulcaniche rari i cui caratteri si distinguono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Il sito presenta rocce/sezioni rappresentative o esemplificative di particolari processi vulcanici i cui caratteri si distinguono con chiarezz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9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sito presenta rocce/sezioni rappresentative o esemplificative di particolari processi vulcanici i cui caratteri si distinguono con difficoltà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5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3"/>
        <w:gridCol w:w="982"/>
      </w:tblGrid>
      <w:tr>
        <w:trPr>
          <w:trHeight w:val="329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" w:after="0"/>
              <w:ind w:left="4030" w:right="3955" w:hanging="0"/>
              <w:jc w:val="center"/>
              <w:rPr>
                <w:sz w:val="24"/>
              </w:rPr>
            </w:pPr>
            <w:r>
              <w:rPr>
                <w:sz w:val="24"/>
              </w:rPr>
              <w:t>BREVE DESCRIZIONE GEOSITO</w:t>
            </w:r>
          </w:p>
        </w:tc>
      </w:tr>
      <w:tr>
        <w:trPr>
          <w:trHeight w:val="706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7"/>
              <w:ind w:left="4030" w:right="39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GEO-ARCHEOSITO</w:t>
            </w:r>
          </w:p>
        </w:tc>
      </w:tr>
      <w:tr>
        <w:trPr>
          <w:trHeight w:val="1457" w:hRule="atLeast"/>
        </w:trPr>
        <w:tc>
          <w:tcPr>
            <w:tcW w:w="14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35" w:right="119" w:hanging="0"/>
              <w:rPr>
                <w:i/>
                <w:i/>
              </w:rPr>
            </w:pPr>
            <w:r>
              <w:rPr>
                <w:i/>
              </w:rPr>
              <w:t>Definizione del tipo di interesse: Geo-Archeosito è un luogo (epigeo o ipogeo) in cui si ha la coesistenza di reperti archeologici e peculiarità geologiche e che quindi può fornire informazioni sia sulle attività antropiche, sia sull’evoluzione geologica. In tali luoghi l’assetto geomorfologico e litologico hanno indotto/permesso/favorito insediamenti umani di epoca da proto a preistorica a storica per il fatto di offrire la possibilità di cavare (litologie lavorabili), difendersi o proteggere il sito stesso (quota e visibilità), o ancora i luoghi si prestavano al culto per l'effetto scenico del paesaggio.</w:t>
            </w:r>
          </w:p>
        </w:tc>
      </w:tr>
      <w:tr>
        <w:trPr>
          <w:trHeight w:val="430" w:hRule="atLeast"/>
        </w:trPr>
        <w:tc>
          <w:tcPr>
            <w:tcW w:w="137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legame con la formazione geologica e/o l’ambiente fisico locale è visibile ed ancora bene evident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l legame con la formazione geologica e/o l’ambiente fisico locale è visibile ma scarsamente evident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37" w:hanging="0"/>
              <w:rPr>
                <w:sz w:val="24"/>
              </w:rPr>
            </w:pPr>
            <w:r>
              <w:rPr>
                <w:sz w:val="24"/>
              </w:rPr>
              <w:t>Cavità eccezionali dal punto di vista antropologico, storico o culturale per l'importanza che l’ambiente ipogeo ha rivestito nello sviluppo di</w:t>
            </w:r>
          </w:p>
          <w:p>
            <w:pPr>
              <w:pStyle w:val="TableParagraph"/>
              <w:spacing w:lineRule="exact" w:line="27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nsediamenti umani o nelle relazioni con cultura, folklore e relig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37" w:hanging="0"/>
              <w:rPr>
                <w:sz w:val="24"/>
              </w:rPr>
            </w:pPr>
            <w:r>
              <w:rPr>
                <w:sz w:val="24"/>
              </w:rPr>
              <w:t>Cavità interessasnti dal punto di vista antropologico, storico o culturale per l'importanza che l’ambiente ipogeo ha rivestito nello sviluppo di</w:t>
            </w:r>
          </w:p>
          <w:p>
            <w:pPr>
              <w:pStyle w:val="TableParagraph"/>
              <w:spacing w:lineRule="exact" w:line="27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nsediamenti umani o nelle relazioni con cultura, folklore e religione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37" w:hanging="0"/>
              <w:rPr>
                <w:sz w:val="24"/>
              </w:rPr>
            </w:pPr>
            <w:r>
              <w:rPr>
                <w:sz w:val="24"/>
              </w:rPr>
              <w:t>Il sito non è più attivo come luogo di attività estrattiva (cava o miniera) ma nel passato ha avuto un ruolo importante dal punto di vista</w:t>
            </w:r>
          </w:p>
          <w:p>
            <w:pPr>
              <w:pStyle w:val="TableParagraph"/>
              <w:spacing w:lineRule="exact" w:line="266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economico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7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6"/>
              <w:ind w:left="37" w:hanging="0"/>
              <w:rPr>
                <w:sz w:val="24"/>
              </w:rPr>
            </w:pPr>
            <w:r>
              <w:rPr>
                <w:sz w:val="24"/>
              </w:rPr>
              <w:t>Il sito non è più attivo come luogo di attività estrattiva (cava o miniera) e nel passato ha avuto un ruolo marginale dal punto di vista</w:t>
            </w:r>
          </w:p>
          <w:p>
            <w:pPr>
              <w:pStyle w:val="TableParagraph"/>
              <w:spacing w:lineRule="exact" w:line="273" w:before="2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economico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700" w:right="70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87" w:leader="none"/>
        </w:tabs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6.Interessi Contestual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13632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893"/>
        <w:gridCol w:w="1116"/>
        <w:gridCol w:w="6884"/>
        <w:gridCol w:w="769"/>
      </w:tblGrid>
      <w:tr>
        <w:trPr>
          <w:trHeight w:val="215" w:hRule="atLeast"/>
        </w:trPr>
        <w:tc>
          <w:tcPr>
            <w:tcW w:w="3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2" w:after="0"/>
              <w:ind w:left="125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ipo di interesse</w:t>
            </w:r>
          </w:p>
        </w:tc>
        <w:tc>
          <w:tcPr>
            <w:tcW w:w="20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28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Valore interesse</w:t>
            </w:r>
          </w:p>
        </w:tc>
        <w:tc>
          <w:tcPr>
            <w:tcW w:w="76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2" w:after="0"/>
              <w:ind w:left="3083" w:right="3027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otivo interesse</w:t>
            </w:r>
          </w:p>
        </w:tc>
      </w:tr>
      <w:tr>
        <w:trPr>
          <w:trHeight w:val="215" w:hRule="atLeast"/>
        </w:trPr>
        <w:tc>
          <w:tcPr>
            <w:tcW w:w="3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Primario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econdario</w:t>
            </w:r>
          </w:p>
        </w:tc>
        <w:tc>
          <w:tcPr>
            <w:tcW w:w="76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  <w:p>
            <w:pPr>
              <w:pStyle w:val="TableParagraph"/>
              <w:spacing w:before="183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ulturale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127" w:after="0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'è una relazione tra il sito e la cultura, il folklore o la religione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127" w:after="0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to è una componente essenziale dei caratteri local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08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Il toponimo del luogo prende origine dalla denominazione del sito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27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torico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27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Il sito presenta reperti preistorici o protostoric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39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cheologico</w:t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39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Il sito ha un significato archelogico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2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chitettonico</w:t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20" w:after="0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to è caratterizzato da valori monumentali/architettonic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127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Paesaggistico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sz w:val="27"/>
              </w:rPr>
            </w:pPr>
            <w:r>
              <w:rPr>
                <w:rFonts w:ascii="Arial" w:hAnsi="Arial"/>
                <w:sz w:val="27"/>
              </w:rPr>
            </w:r>
          </w:p>
          <w:p>
            <w:pPr>
              <w:pStyle w:val="TableParagraph"/>
              <w:spacing w:lineRule="auto" w:line="259"/>
              <w:ind w:left="34" w:right="6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to per il suo valore scenico estetico può essere impiegato per fare apprezzare la geologia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127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scursionistico</w:t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08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uristico</w:t>
            </w:r>
          </w:p>
        </w:tc>
        <w:tc>
          <w:tcPr>
            <w:tcW w:w="89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27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Botanico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 w:before="127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' sede di habitat specific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vMerge w:val="restart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Faunistico</w:t>
            </w:r>
          </w:p>
        </w:tc>
        <w:tc>
          <w:tcPr>
            <w:tcW w:w="893" w:type="dxa"/>
            <w:vMerge w:val="restart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vMerge w:val="restart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139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Presenza di specie endemiche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970" w:type="dxa"/>
            <w:vMerge w:val="continue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" w:type="dxa"/>
            <w:vMerge w:val="continue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08" w:after="0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to è importante per la fauna selvatica stanziale e/o migratoria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3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lineRule="exact" w:line="224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idattico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5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to è adatto per l'insegnamento della geologia "sensu latu" a vari livelli</w:t>
            </w:r>
          </w:p>
          <w:p>
            <w:pPr>
              <w:pStyle w:val="TableParagraph"/>
              <w:spacing w:lineRule="exact" w:line="224" w:before="19" w:after="0"/>
              <w:ind w:left="34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colastic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TextBody"/>
        <w:spacing w:before="5" w:after="0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7545</wp:posOffset>
                </wp:positionH>
                <wp:positionV relativeFrom="paragraph">
                  <wp:posOffset>128905</wp:posOffset>
                </wp:positionV>
                <wp:extent cx="8680450" cy="1386205"/>
                <wp:effectExtent l="12065" t="635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0320" cy="1386360"/>
                          <a:chOff x="0" y="0"/>
                          <a:chExt cx="8680320" cy="138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3863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440" y="24120"/>
                            <a:ext cx="0" cy="13622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7120"/>
                            <a:ext cx="86677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373400"/>
                            <a:ext cx="86677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667720" cy="165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4"/>
                                <w:ind w:left="145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DESCRIZIONE INTERESSI CONTESTUALI DEL GEOSITO (con eventuali motivi di interesse non contemplati in tabell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10.15pt;width:683.4pt;height:109.1pt" coordorigin="1067,203" coordsize="13668,2182">
                <v:line id="shape_0" from="1068,203" to="1068,238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4718,241" to="14718,238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482" to="14736,482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087,2366" to="14736,2366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1067;top:221;width:13649;height:2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4"/>
                          <w:ind w:left="145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DESCRIZIONE INTERESSI CONTESTUALI DEL GEOSITO (con eventuali motivi di interesse non contemplati in tabella)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exact" w:line="164"/>
        <w:ind w:left="424" w:hanging="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ind w:left="425" w:hanging="0"/>
        <w:rPr/>
      </w:pPr>
      <w:r>
        <w:rPr/>
        <w:t>* Per un geosito areale insieme di elementi o multiplo, se si ritiene necessario descrivere gli elementi più significativi compilare una pagina per ognuno</w: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425" w:hanging="0"/>
        <w:rPr/>
      </w:pPr>
      <w:r>
        <w:rPr/>
      </w:r>
    </w:p>
    <w:p>
      <w:pPr>
        <w:pStyle w:val="Paragrafoelenco"/>
        <w:tabs>
          <w:tab w:val="clear" w:pos="720"/>
          <w:tab w:val="left" w:pos="6731" w:leader="none"/>
        </w:tabs>
        <w:spacing w:before="67" w:after="0"/>
        <w:ind w:left="6730" w:right="19" w:hanging="0"/>
        <w:rPr>
          <w:sz w:val="20"/>
        </w:rPr>
      </w:pPr>
      <w:r>
        <w:rPr>
          <w:sz w:val="20"/>
        </w:rPr>
        <w:t>7.Valore Scenico-Estetic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tbl>
      <w:tblPr>
        <w:tblW w:w="14567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4203"/>
        <w:gridCol w:w="793"/>
        <w:gridCol w:w="3422"/>
        <w:gridCol w:w="781"/>
        <w:gridCol w:w="3236"/>
        <w:gridCol w:w="781"/>
      </w:tblGrid>
      <w:tr>
        <w:trPr>
          <w:trHeight w:val="294" w:hRule="atLeast"/>
        </w:trPr>
        <w:tc>
          <w:tcPr>
            <w:tcW w:w="1456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75"/>
              <w:ind w:left="5659" w:right="560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ore Scenico–Estetico **</w:t>
            </w:r>
          </w:p>
        </w:tc>
      </w:tr>
      <w:tr>
        <w:trPr>
          <w:trHeight w:val="261" w:hRule="atLeast"/>
        </w:trPr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4"/>
              <w:ind w:left="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ttori</w:t>
            </w:r>
          </w:p>
          <w:p>
            <w:pPr>
              <w:pStyle w:val="TableParagraph"/>
              <w:spacing w:lineRule="exact" w:line="267" w:before="24" w:after="0"/>
              <w:ind w:left="3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ave</w:t>
            </w:r>
          </w:p>
        </w:tc>
        <w:tc>
          <w:tcPr>
            <w:tcW w:w="499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8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302" w:right="224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420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57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o</w:t>
            </w:r>
          </w:p>
        </w:tc>
        <w:tc>
          <w:tcPr>
            <w:tcW w:w="401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/>
              <w:ind w:left="1728" w:right="16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so</w:t>
            </w:r>
          </w:p>
        </w:tc>
      </w:tr>
      <w:tr>
        <w:trPr>
          <w:trHeight w:val="274" w:hRule="atLeast"/>
        </w:trPr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59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793" w:type="dxa"/>
            <w:tcBorders>
              <w:top w:val="single" w:sz="8" w:space="0" w:color="000080"/>
              <w:left w:val="single" w:sz="8" w:space="0" w:color="000000"/>
              <w:bottom w:val="single" w:sz="8" w:space="0" w:color="00008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1"/>
              <w:ind w:left="11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/>
              <w:ind w:left="8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80"/>
            </w:tcBorders>
          </w:tcPr>
          <w:p>
            <w:pPr>
              <w:pStyle w:val="TableParagraph"/>
              <w:spacing w:lineRule="exact" w:line="251"/>
              <w:ind w:left="188" w:right="1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8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54"/>
              <w:ind w:left="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</w:tr>
      <w:tr>
        <w:trPr>
          <w:trHeight w:val="1681" w:hRule="atLeast"/>
        </w:trPr>
        <w:tc>
          <w:tcPr>
            <w:tcW w:w="13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6"/>
              </w:rPr>
            </w:pPr>
            <w:r>
              <w:rPr>
                <w:rFonts w:ascii="Arial" w:hAnsi="Arial"/>
                <w:b/>
                <w:sz w:val="26"/>
              </w:rPr>
            </w:r>
          </w:p>
          <w:p>
            <w:pPr>
              <w:pStyle w:val="TableParagraph"/>
              <w:spacing w:before="226" w:after="0"/>
              <w:ind w:left="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morfologia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2" w:after="0"/>
              <w:ind w:left="57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Imponente rilievo verticale (scarpate, pinnacoli, imponenti affioramenti rocciosi); brusche rotture di pendio; formazioni profondamente erose (calanchi, carsismo); spettacolari morfologie; formazioni intensamente tettonizzate; stratificazione di forte impatto visivo</w:t>
            </w:r>
          </w:p>
        </w:tc>
        <w:tc>
          <w:tcPr>
            <w:tcW w:w="793" w:type="dxa"/>
            <w:tcBorders>
              <w:top w:val="single" w:sz="8" w:space="0" w:color="000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2" w:after="0"/>
              <w:ind w:left="79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Incisioni vallive; altipiani; coni di scorie; interessanti fenomeni erosivi; fenomeni carsici mediamente evoluti; dissesti franosi di notevoli dimensioni; formazioni rocciose mediamente tettonizzate; stratificazione evidente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  <w:p>
            <w:pPr>
              <w:pStyle w:val="TableParagraph"/>
              <w:spacing w:lineRule="auto" w:line="264"/>
              <w:ind w:left="50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Morfologie collinari; conoidi di detrito; morfologie dovute a processi geologici di modesta entità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13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spacing w:before="226" w:after="0"/>
              <w:ind w:left="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getazione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64"/>
              <w:ind w:left="66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Estese formazioni vegetali ottimamente inserite nel paesaggio; esemplari vegetazionali imponenti (es: albero monumentale); presenza di specie rare caratteristiche se particolarmente evidenti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TableParagraph"/>
              <w:spacing w:lineRule="auto" w:line="264"/>
              <w:ind w:left="618" w:right="38" w:hanging="507"/>
              <w:rPr>
                <w:sz w:val="20"/>
              </w:rPr>
            </w:pPr>
            <w:r>
              <w:rPr>
                <w:sz w:val="20"/>
              </w:rPr>
              <w:t>Formazioni vegetali di media estensione e di modesto impatto visivo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/>
                <w:sz w:val="29"/>
              </w:rPr>
            </w:pPr>
            <w:r>
              <w:rPr>
                <w:rFonts w:ascii="Arial" w:hAnsi="Arial"/>
                <w:sz w:val="29"/>
              </w:rPr>
            </w:r>
          </w:p>
          <w:p>
            <w:pPr>
              <w:pStyle w:val="TableParagraph"/>
              <w:spacing w:lineRule="auto" w:line="264"/>
              <w:ind w:left="145" w:right="86" w:hanging="1"/>
              <w:jc w:val="center"/>
              <w:rPr>
                <w:sz w:val="20"/>
              </w:rPr>
            </w:pPr>
            <w:r>
              <w:rPr>
                <w:sz w:val="20"/>
              </w:rPr>
              <w:t>Aree prive di vegetazione o in cui la copertura vegetale risulta sporadica e in regressione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13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spacing w:before="226" w:after="0"/>
              <w:ind w:left="1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qua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67" w:after="0"/>
              <w:ind w:left="255" w:right="194" w:firstLine="1"/>
              <w:jc w:val="center"/>
              <w:rPr>
                <w:sz w:val="20"/>
              </w:rPr>
            </w:pPr>
            <w:r>
              <w:rPr>
                <w:sz w:val="20"/>
              </w:rPr>
              <w:t>Acque limpide e pulite; cascate; qualsiasi situazione nella quale l'acque si presenta come fattore morfologico dominante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25"/>
              </w:rPr>
            </w:pPr>
            <w:r>
              <w:rPr>
                <w:rFonts w:ascii="Arial" w:hAnsi="Arial"/>
                <w:sz w:val="25"/>
              </w:rPr>
            </w:r>
          </w:p>
          <w:p>
            <w:pPr>
              <w:pStyle w:val="TableParagraph"/>
              <w:spacing w:lineRule="auto" w:line="264"/>
              <w:ind w:left="467" w:right="390" w:hanging="8"/>
              <w:rPr>
                <w:sz w:val="20"/>
              </w:rPr>
            </w:pPr>
            <w:r>
              <w:rPr>
                <w:sz w:val="20"/>
              </w:rPr>
              <w:t>Acque limpide correnti che non costituiscono fattore dominante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8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before="167" w:after="0"/>
              <w:ind w:left="188" w:right="131" w:hanging="0"/>
              <w:jc w:val="center"/>
              <w:rPr>
                <w:sz w:val="20"/>
              </w:rPr>
            </w:pPr>
            <w:r>
              <w:rPr>
                <w:sz w:val="20"/>
              </w:rPr>
              <w:t>Acque assenti o irrilevanti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8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7" w:hRule="atLeast"/>
        </w:trPr>
        <w:tc>
          <w:tcPr>
            <w:tcW w:w="13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spacing w:before="226" w:after="0"/>
              <w:ind w:lef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matismo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spacing w:lineRule="auto" w:line="264"/>
              <w:ind w:left="52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Splendide combinazioni cromatiche; colori vivaci e variegati; piacevoli contrasti con suolo, rocce, vegetazione o acque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7" w:after="0"/>
              <w:ind w:left="113" w:right="53" w:firstLine="4"/>
              <w:jc w:val="center"/>
              <w:rPr>
                <w:sz w:val="20"/>
              </w:rPr>
            </w:pPr>
            <w:r>
              <w:rPr>
                <w:sz w:val="20"/>
              </w:rPr>
              <w:t>Combinazioni cromatiche piacevoli; colori vivaci e variegati e contrasti tra le componenti abiotiche e biotiche tali da non costituire un elemento scenico dominante</w:t>
            </w:r>
          </w:p>
        </w:tc>
        <w:tc>
          <w:tcPr>
            <w:tcW w:w="781" w:type="dxa"/>
            <w:tcBorders>
              <w:top w:val="single" w:sz="8" w:space="0" w:color="000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TableParagraph"/>
              <w:spacing w:lineRule="auto" w:line="264"/>
              <w:ind w:left="58" w:right="1" w:firstLine="7"/>
              <w:jc w:val="center"/>
              <w:rPr>
                <w:sz w:val="20"/>
              </w:rPr>
            </w:pPr>
            <w:r>
              <w:rPr>
                <w:sz w:val="20"/>
              </w:rPr>
              <w:t>Cromatismi poco intensi; contrasti e variazione di colore di scarso interesse; toni poco vivaci e pressoché uniformi</w:t>
            </w:r>
          </w:p>
        </w:tc>
        <w:tc>
          <w:tcPr>
            <w:tcW w:w="781" w:type="dxa"/>
            <w:tcBorders>
              <w:top w:val="single" w:sz="8" w:space="0" w:color="000080"/>
              <w:left w:val="single" w:sz="8" w:space="0" w:color="000000"/>
              <w:bottom w:val="single" w:sz="8" w:space="0" w:color="00008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7" w:hRule="atLeast"/>
        </w:trPr>
        <w:tc>
          <w:tcPr>
            <w:tcW w:w="135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Arial" w:hAnsi="Arial"/>
                <w:sz w:val="32"/>
              </w:rPr>
            </w:pPr>
            <w:r>
              <w:rPr>
                <w:rFonts w:ascii="Arial" w:hAnsi="Arial"/>
                <w:sz w:val="32"/>
              </w:rPr>
            </w:r>
          </w:p>
          <w:p>
            <w:pPr>
              <w:pStyle w:val="TableParagraph"/>
              <w:spacing w:lineRule="auto" w:line="259"/>
              <w:ind w:left="194" w:right="53" w:hanging="1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cazioni antropiche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lineRule="auto" w:line="264" w:before="148" w:after="0"/>
              <w:ind w:left="173" w:right="115" w:hanging="3"/>
              <w:jc w:val="center"/>
              <w:rPr>
                <w:sz w:val="20"/>
              </w:rPr>
            </w:pPr>
            <w:r>
              <w:rPr>
                <w:sz w:val="20"/>
              </w:rPr>
              <w:t>Modificazioni antropiche inesistenti o che si integrano favorevolmente aumentando l'armonia visiv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lineRule="auto" w:line="264" w:before="148" w:after="0"/>
              <w:ind w:left="173" w:right="112" w:hanging="6"/>
              <w:jc w:val="center"/>
              <w:rPr>
                <w:sz w:val="20"/>
              </w:rPr>
            </w:pPr>
            <w:r>
              <w:rPr>
                <w:sz w:val="20"/>
              </w:rPr>
              <w:t>Modificazioni antropiche che non contribuiscono ad aumentare l'armonia visiva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7" w:after="0"/>
              <w:ind w:left="188" w:right="131" w:hanging="0"/>
              <w:jc w:val="center"/>
              <w:rPr>
                <w:sz w:val="20"/>
              </w:rPr>
            </w:pPr>
            <w:r>
              <w:rPr>
                <w:sz w:val="20"/>
              </w:rPr>
              <w:t>Modificazioni antropiche che non si integrano al contesto territoriale e/o che provocano una forte disarmonia visiva; acque inquinate; presenza di rifiuti o di strutture abbandonate</w:t>
            </w:r>
          </w:p>
        </w:tc>
        <w:tc>
          <w:tcPr>
            <w:tcW w:w="781" w:type="dxa"/>
            <w:tcBorders>
              <w:top w:val="single" w:sz="8" w:space="0" w:color="00008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3" w:after="0"/>
        <w:ind w:left="367" w:hanging="0"/>
        <w:rPr/>
      </w:pPr>
      <w:r>
        <w:rPr/>
        <w:t>* Per un geosito areale insieme di elementi o multiplo, se si ritiene necessario descrivere gli elementi più significativi compilare una pagina per ognuno</w:t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3" w:after="0"/>
        <w:ind w:left="367" w:hanging="0"/>
        <w:rPr/>
      </w:pPr>
      <w:r>
        <w:rPr/>
        <w:t>** Per ognuno dei fattori chiave, scegliere (con una X) tra alto medio e basso</w:t>
      </w:r>
    </w:p>
    <w:p>
      <w:pPr>
        <w:pStyle w:val="TextBody"/>
        <w:spacing w:before="70" w:after="0"/>
        <w:ind w:left="5808" w:right="5827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77545</wp:posOffset>
                </wp:positionH>
                <wp:positionV relativeFrom="paragraph">
                  <wp:posOffset>558800</wp:posOffset>
                </wp:positionV>
                <wp:extent cx="4575175" cy="1930400"/>
                <wp:effectExtent l="12700" t="0" r="1143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240" cy="1930320"/>
                          <a:chOff x="0" y="0"/>
                          <a:chExt cx="4575240" cy="1930320"/>
                        </a:xfrm>
                      </wpg:grpSpPr>
                      <wps:wsp>
                        <wps:cNvSpPr/>
                        <wps:spPr>
                          <a:xfrm>
                            <a:off x="12240" y="12600"/>
                            <a:ext cx="21787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90600"/>
                            <a:ext cx="21787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05880"/>
                            <a:ext cx="2160360" cy="1440"/>
                          </a:xfrm>
                          <a:prstGeom prst="pie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1160"/>
                            <a:ext cx="2160360" cy="1440"/>
                          </a:xfrm>
                          <a:prstGeom prst="pie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486440"/>
                            <a:ext cx="2160360" cy="1440"/>
                          </a:xfrm>
                          <a:prstGeom prst="pie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02440"/>
                            <a:ext cx="21787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4840"/>
                            <a:ext cx="0" cy="16898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240"/>
                            <a:ext cx="2320920" cy="37836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60588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59940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82152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81540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3752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103140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27116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126504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48716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148068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702440"/>
                            <a:ext cx="1785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1695960"/>
                            <a:ext cx="480240" cy="12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918440"/>
                            <a:ext cx="232092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0" cy="19303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4840"/>
                            <a:ext cx="0" cy="19054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02480"/>
                            <a:ext cx="0" cy="13118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02480"/>
                            <a:ext cx="0" cy="15278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119880"/>
                            <a:ext cx="18986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Geosito da evoluzione natu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19880"/>
                            <a:ext cx="1778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it-IT"/>
                                </w:rPr>
                                <w:t>Geosito da attività antropica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39560"/>
                            <a:ext cx="1480680" cy="123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Geosito continent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Geosito lacustre (laghi naturali e lagune costier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0"/>
                                <w:ind w:right="93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Geosito fluviale Geosito mari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439560"/>
                            <a:ext cx="1707480" cy="14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2"/>
                                <w:ind w:right="200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Cava Miniera Qanat Sal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Laghi artificial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0"/>
                                <w:ind w:righ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Necropoli scavate nella roccia Sito archeolog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44pt;width:360.25pt;height:151.95pt" coordorigin="1067,880" coordsize="7205,3039">
                <v:line id="shape_0" from="1086,900" to="4516,900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1086,1495" to="4516,149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rect id="shape_0" coordorigin="1105,1834" coordsize="3394,0" path="m1105,1834l3559,1834m3621,1834l4499,1834e" stroked="t" o:allowincell="f" style="position:absolute;left:1086;top:1834;width:340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rect>
                <v:rect id="shape_0" coordorigin="1105,2882" coordsize="3394,0" path="m1105,2882l3559,2882m3621,2882l4499,2882e" stroked="t" o:allowincell="f" style="position:absolute;left:1086;top:2882;width:340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rect>
                <v:rect id="shape_0" coordorigin="1105,3222" coordsize="3394,0" path="m1105,3222l3559,3222m3621,3222l4499,3222e" stroked="t" o:allowincell="f" style="position:absolute;left:1086;top:3221;width:340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rect>
                <v:line id="shape_0" from="1086,3561" to="4516,3561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1067,880" to="1067,357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4498,919" to="4498,357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rect id="shape_0" coordorigin="4627,900" coordsize="3646,596" path="m4627,900l8273,900m4627,1495l8273,1495e" stroked="t" o:allowincell="f" style="position:absolute;left:4617;top:899;width:3654;height:595;mso-wrap-style:none;v-text-anchor:middle;mso-position-horizontal-relative:page">
                  <v:fill o:detectmouseclick="t" on="false"/>
                  <v:stroke color="black" weight="24120" joinstyle="round" endcap="flat"/>
                  <w10:wrap type="none"/>
                </v:rect>
                <v:line id="shape_0" from="4627,1834" to="7438,1834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1825" coordsize="755,20" path="m7519,1825l7489,1825l7489,1844l7519,1844l7519,1825m7596,1825l7538,1825l7538,1844l7596,1844l7596,1825m7673,1825l7615,1825l7615,1844l7673,1844l7673,1825m7749,1825l7692,1825l7692,1844l7749,1844l7749,1825m7826,1825l7769,1825l7769,1844l7826,1844l7826,1825m7903,1825l7845,1825l7845,1844l7903,1844l7903,1825m7980,1825l7922,1825l7922,1844l7980,1844l7980,1825m8057,1825l7999,1825l7999,1844l8057,1844l8057,1825m8133,1825l8076,1825l8076,1844l8133,1844l8133,1825m8210,1825l8153,1825l8153,1844l8210,1844l8210,1825m8244,1825l8229,1825l8229,1844l8244,1844l8244,1825e" fillcolor="black" stroked="f" o:allowincell="f" style="position:absolute;left:7486;top:1824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27,2174" to="7438,2174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2164" coordsize="755,20" path="m7519,2164l7489,2164l7489,2184l7519,2184l7519,2164m7596,2164l7538,2164l7538,2184l7596,2184l7596,2164m7673,2164l7615,2164l7615,2184l7673,2184l7673,2164m7749,2164l7692,2164l7692,2184l7749,2184l7749,2164m7826,2164l7769,2164l7769,2184l7826,2184l7826,2164m7903,2164l7845,2164l7845,2184l7903,2184l7903,2164m7980,2164l7922,2164l7922,2184l7980,2184l7980,2164m8057,2164l7999,2164l7999,2184l8057,2184l8057,2164m8133,2164l8076,2164l8076,2184l8133,2184l8133,2164m8210,2164l8153,2164l8153,2184l8210,2184l8210,2164m8244,2164l8229,2164l8229,2184l8244,2184l8244,2164e" fillcolor="black" stroked="f" o:allowincell="f" style="position:absolute;left:7486;top:2164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27,2514" to="7438,2514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2504" coordsize="755,20" path="m7519,2504l7489,2504l7489,2523l7519,2523l7519,2504m7596,2504l7538,2504l7538,2523l7596,2523l7596,2504m7673,2504l7615,2504l7615,2523l7673,2523l7673,2504m7749,2504l7692,2504l7692,2523l7749,2523l7749,2504m7826,2504l7769,2504l7769,2523l7826,2523l7826,2504m7903,2504l7845,2504l7845,2523l7903,2523l7903,2504m7980,2504l7922,2504l7922,2523l7980,2523l7980,2504m8057,2504l7999,2504l7999,2523l8057,2523l8057,2504m8133,2504l8076,2504l8076,2523l8133,2523l8133,2504m8210,2504l8153,2504l8153,2523l8210,2523l8210,2504m8244,2504l8229,2504l8229,2523l8244,2523l8244,2504e" fillcolor="black" stroked="f" o:allowincell="f" style="position:absolute;left:7486;top:2504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27,2882" to="7438,2882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2872" coordsize="755,20" path="m7519,2872l7489,2872l7489,2892l7519,2892l7519,2872m7596,2872l7538,2872l7538,2892l7596,2892l7596,2872m7673,2872l7615,2872l7615,2892l7673,2892l7673,2872m7749,2872l7692,2872l7692,2892l7749,2892l7749,2872m7826,2872l7769,2872l7769,2892l7826,2892l7826,2872m7903,2872l7845,2872l7845,2892l7903,2892l7903,2872m7980,2872l7922,2872l7922,2892l7980,2892l7980,2872m8057,2872l7999,2872l7999,2892l8057,2892l8057,2872m8133,2872l8076,2872l8076,2892l8133,2892l8133,2872m8210,2872l8153,2872l8153,2892l8210,2892l8210,2872m8244,2872l8229,2872l8229,2892l8244,2892l8244,2872e" fillcolor="black" stroked="f" o:allowincell="f" style="position:absolute;left:7486;top:2872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27,3222" to="7438,3222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3212" coordsize="755,20" path="m7519,3212l7489,3212l7489,3231l7519,3231l7519,3212m7596,3212l7538,3212l7538,3231l7596,3231l7596,3212m7673,3212l7615,3212l7615,3231l7673,3231l7673,3212m7749,3212l7692,3212l7692,3231l7749,3231l7749,3212m7826,3212l7769,3212l7769,3231l7826,3231l7826,3212m7903,3212l7845,3212l7845,3231l7903,3231l7903,3212m7980,3212l7922,3212l7922,3231l7980,3231l7980,3212m8057,3212l7999,3212l7999,3231l8057,3231l8057,3212m8133,3212l8076,3212l8076,3231l8133,3231l8133,3212m8210,3212l8153,3212l8153,3231l8210,3231l8210,3212m8244,3212l8229,3212l8229,3231l8244,3231l8244,3212e" fillcolor="black" stroked="f" o:allowincell="f" style="position:absolute;left:7486;top:3212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27,3561" to="7438,3561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none"/>
                </v:line>
                <v:rect id="shape_0" coordorigin="7489,3552" coordsize="755,20" path="m7519,3552l7489,3552l7489,3571l7519,3571l7519,3552m7596,3552l7538,3552l7538,3571l7596,3571l7596,3552m7673,3552l7615,3552l7615,3571l7673,3571l7673,3552m7749,3552l7692,3552l7692,3571l7749,3571l7749,3552m7826,3552l7769,3552l7769,3571l7826,3571l7826,3552m7903,3552l7845,3552l7845,3571l7903,3571l7903,3552m7980,3552l7922,3552l7922,3571l7980,3571l7980,3552m8057,3552l7999,3552l7999,3571l8057,3571l8057,3552m8133,3552l8076,3552l8076,3571l8133,3571l8133,3552m8210,3552l8153,3552l8153,3571l8210,3571l8210,3552m8244,3552l8229,3552l8229,3571l8244,3571l8244,3552e" fillcolor="black" stroked="f" o:allowincell="f" style="position:absolute;left:7486;top:3551;width:755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4617,3901" to="8271,3901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4598,880" to="4598,391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8252,919" to="8252,391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3565,1514" to="3565,357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line id="shape_0" from="7457,1514" to="7457,3919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1306;top:1069;width:2989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Geosito da evoluzione natu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069;width:2799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it-IT" w:bidi="it-IT"/>
                          </w:rPr>
                          <w:t>Geosito da attività antropica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72;width:2331;height:19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Geosito continenta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right="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Geosito lacustre (laghi naturali e lagune costier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0"/>
                          <w:ind w:right="93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Geosito fluviale Geosito mar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572;width:2688;height:2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2"/>
                          <w:ind w:right="200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Cava Miniera Qanat Sal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9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Laghi artificial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0"/>
                          <w:ind w:right="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Necropoli scavate nella roccia Sito archeolog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8.Caratterist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33695</wp:posOffset>
                </wp:positionH>
                <wp:positionV relativeFrom="paragraph">
                  <wp:posOffset>558800</wp:posOffset>
                </wp:positionV>
                <wp:extent cx="1312545" cy="83375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3"/>
                              <w:gridCol w:w="546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0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5" w:after="0"/>
                                    <w:ind w:left="654" w:right="179" w:hanging="401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Esposizione del geo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Natural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tificial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65.65pt;mso-wrap-distance-left:9.05pt;mso-wrap-distance-right:9.05pt;mso-wrap-distance-top:0pt;mso-wrap-distance-bottom:0pt;margin-top:44pt;mso-position-vertical-relative:text;margin-left:42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3"/>
                        <w:gridCol w:w="546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00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5" w:after="0"/>
                              <w:ind w:left="654" w:right="179" w:hanging="401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Esposizione del geosito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Natural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tificial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874510</wp:posOffset>
                </wp:positionH>
                <wp:positionV relativeFrom="paragraph">
                  <wp:posOffset>558800</wp:posOffset>
                </wp:positionV>
                <wp:extent cx="3045460" cy="286829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0"/>
                              <w:gridCol w:w="658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3"/>
                                    <w:ind w:left="1004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Posizione del Geosit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8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 e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 som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 sommerso-e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79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 sommerso visibile in immersion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pigeo sommerso visibile da superficie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-epigeo e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 e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9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 som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9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 sommerso-e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9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pogeo-epigeo sommers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225.85pt;mso-wrap-distance-left:9.05pt;mso-wrap-distance-right:9.05pt;mso-wrap-distance-top:0pt;mso-wrap-distance-bottom:0pt;margin-top:44pt;mso-position-vertical-relative:text;margin-left:541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3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80"/>
                        <w:gridCol w:w="658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3"/>
                              <w:ind w:left="1004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Posizione del Geosit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8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 e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 som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 sommerso-e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79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 sommerso visibile in immersion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pigeo sommerso visibile da superficie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-epigeo e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 e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9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 som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9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 sommerso-e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9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pogeo-epigeo sommers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33695</wp:posOffset>
                </wp:positionH>
                <wp:positionV relativeFrom="page">
                  <wp:posOffset>2306955</wp:posOffset>
                </wp:positionV>
                <wp:extent cx="1312545" cy="905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3"/>
                              <w:gridCol w:w="546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8" w:after="0"/>
                                    <w:ind w:left="470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Dimens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pessore (m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Lineare (m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6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eale (mq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71.3pt;mso-wrap-distance-left:9.05pt;mso-wrap-distance-right:9.05pt;mso-wrap-distance-top:0pt;mso-wrap-distance-bottom:0pt;margin-top:181.65pt;mso-position-vertical-relative:page;margin-left:42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3"/>
                        <w:gridCol w:w="546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00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8" w:after="0"/>
                              <w:ind w:left="470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Dimensioni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pessore (m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Lineare (m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6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eale (mq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77545</wp:posOffset>
                </wp:positionH>
                <wp:positionV relativeFrom="page">
                  <wp:posOffset>3282950</wp:posOffset>
                </wp:positionV>
                <wp:extent cx="6056630" cy="74676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19"/>
                              <w:ind w:left="19" w:hanging="0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9pt;height:58.8pt;mso-wrap-distance-left:9.05pt;mso-wrap-distance-right:9.05pt;mso-wrap-distance-top:0pt;mso-wrap-distance-bottom:0pt;margin-top:258.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19"/>
                        <w:ind w:left="19" w:hanging="0"/>
                        <w:rPr/>
                      </w:pPr>
                      <w:r>
                        <w:rPr/>
                        <w:t>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677545</wp:posOffset>
                </wp:positionH>
                <wp:positionV relativeFrom="paragraph">
                  <wp:posOffset>226060</wp:posOffset>
                </wp:positionV>
                <wp:extent cx="6068695" cy="2399030"/>
                <wp:effectExtent l="0" t="0" r="0" b="0"/>
                <wp:wrapTopAndBottom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53"/>
                              <w:gridCol w:w="546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3627" w:right="357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ossibilità di deg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9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13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di degrado naturale e/o antropico molto elevata: geosito esposto a fattori di vulnerabilità capaci di indurre degrado irreversibile in tempi brevi (1-2 anni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89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70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di degrado naturale e/o antropico elevata: geosito esposto a fattori di vulnerabilità capaci di indurre degrado irreversibile in tempi medi (ordine del decennio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89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141" w:after="0"/>
                                    <w:ind w:left="35" w:right="158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di degrado naturale e/o antropico media: geosito esposto a fattori di vulnerabilità capaci di indurre degrado reversibile in tempi brevi (1-2 anni) o irreversibile in tempi lunghi (oltre 50 anni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9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21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di degrado naturale e/o antropico minima: geosito esposto a fattori di vulnerabilità capaci di indurre degrado reversibile in tempi medi (ordine del decennio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9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34" w:after="0"/>
                                    <w:ind w:left="35" w:right="514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di degrado inesistente: geosito non esposto ad alcun fattore di vulnerabilità in tempi lunghi (oltre 50 anni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88.9pt;mso-wrap-distance-left:0pt;mso-wrap-distance-right:0pt;mso-wrap-distance-top:0pt;mso-wrap-distance-bottom:0pt;margin-top:17.8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953"/>
                        <w:gridCol w:w="546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3627" w:right="357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ssibilità di degrado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9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13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di degrado naturale e/o antropico molto elevata: geosito esposto a fattori di vulnerabilità capaci di indurre degrado irreversibile in tempi brevi (1-2 anni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89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70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di degrado naturale e/o antropico elevata: geosito esposto a fattori di vulnerabilità capaci di indurre degrado irreversibile in tempi medi (ordine del decennio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89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141" w:after="0"/>
                              <w:ind w:left="35" w:right="15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di degrado naturale e/o antropico media: geosito esposto a fattori di vulnerabilità capaci di indurre degrado reversibile in tempi brevi (1-2 anni) o irreversibile in tempi lunghi (oltre 50 anni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9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21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di degrado naturale e/o antropico minima: geosito esposto a fattori di vulnerabilità capaci di indurre degrado reversibile in tempi medi (ordine del decennio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89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34" w:after="0"/>
                              <w:ind w:left="35" w:right="51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di degrado inesistente: geosito non esposto ad alcun fattore di vulnerabilità in tempi lunghi (oltre 50 anni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874510</wp:posOffset>
                </wp:positionH>
                <wp:positionV relativeFrom="paragraph">
                  <wp:posOffset>226060</wp:posOffset>
                </wp:positionV>
                <wp:extent cx="3045460" cy="1994535"/>
                <wp:effectExtent l="0" t="0" r="0" b="0"/>
                <wp:wrapTopAndBottom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0"/>
                              <w:gridCol w:w="658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7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" w:after="0"/>
                                    <w:ind w:left="727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tato di conservazione del geo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50" w:after="0"/>
                                    <w:ind w:left="512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Ottimo (Nessun segno di degrado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64" w:after="0"/>
                                    <w:ind w:left="729" w:right="301" w:hanging="362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Buono (Interessato da minimi segni di degrado naturale o antropico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78" w:after="0"/>
                                    <w:ind w:left="1599" w:right="213" w:hanging="1322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Discreto (Modesto degrado naturale e/o antropico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1598" w:right="261" w:hanging="1269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Cattivo (Evidente degrado naturale e/o antropico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50" w:after="0"/>
                                    <w:ind w:left="1599" w:right="268" w:hanging="1265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ssimo (Diffuso degrado naturale e/o antropico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157.05pt;mso-wrap-distance-left:0pt;mso-wrap-distance-right:0pt;mso-wrap-distance-top:0pt;mso-wrap-distance-bottom:0pt;margin-top:17.8pt;mso-position-vertical-relative:text;margin-left:541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3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80"/>
                        <w:gridCol w:w="658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7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" w:after="0"/>
                              <w:ind w:left="727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tato di conservazione del geosito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50" w:after="0"/>
                              <w:ind w:left="512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Ottimo (Nessun segno di degrado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64" w:after="0"/>
                              <w:ind w:left="729" w:right="301" w:hanging="362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Buono (Interessato da minimi segni di degrado naturale o antropico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78" w:after="0"/>
                              <w:ind w:left="1599" w:right="213" w:hanging="1322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Discreto (Modesto degrado naturale e/o antropico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1598" w:right="261" w:hanging="1269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Cattivo (Evidente degrado naturale e/o antropico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50" w:after="0"/>
                              <w:ind w:left="1599" w:right="268" w:hanging="1265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ssimo (Diffuso degrado naturale e/o antropico)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0" w:after="0"/>
        <w:ind w:left="5808" w:right="5827" w:hanging="0"/>
        <w:jc w:val="center"/>
        <w:rPr/>
      </w:pPr>
      <w:r>
        <w:rPr/>
        <w:t>9.Geologia-pedologia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94" w:after="18"/>
        <w:ind w:left="5808" w:right="5885" w:hanging="0"/>
        <w:jc w:val="center"/>
        <w:rPr/>
      </w:pPr>
      <w:r>
        <w:rPr/>
        <w:t>GEOLOGIA</w:t>
      </w:r>
    </w:p>
    <w:tbl>
      <w:tblPr>
        <w:tblW w:w="14567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4352"/>
        <w:gridCol w:w="595"/>
        <w:gridCol w:w="3596"/>
        <w:gridCol w:w="669"/>
        <w:gridCol w:w="545"/>
        <w:gridCol w:w="1822"/>
      </w:tblGrid>
      <w:tr>
        <w:trPr>
          <w:trHeight w:val="379" w:hRule="atLeast"/>
        </w:trPr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4" w:after="0"/>
              <w:ind w:left="512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Formazione geologica</w:t>
            </w:r>
          </w:p>
        </w:tc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4" w:after="0"/>
              <w:ind w:left="4180" w:right="4123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Litologia*</w:t>
            </w:r>
          </w:p>
        </w:tc>
        <w:tc>
          <w:tcPr>
            <w:tcW w:w="23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54" w:after="0"/>
              <w:ind w:left="994" w:right="98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à</w:t>
            </w:r>
          </w:p>
        </w:tc>
      </w:tr>
      <w:tr>
        <w:trPr>
          <w:trHeight w:val="204" w:hRule="atLeast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2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effusive piroclastiche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Quarzareniti</w:t>
            </w:r>
          </w:p>
        </w:tc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intrusive acid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enarie a cemento calcareo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intrusive basich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enarie quarzoso-feldspatich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effusive acid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enarie molassich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effusive basich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Brecce dolomitiche, Doloarenit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Rocce granitoidi e pegmatiti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alcarenit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etamorfiti alto grado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alcar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lineRule="exact" w:line="205" w:before="1" w:after="0"/>
              <w:ind w:left="37"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à del processo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netico</w:t>
            </w:r>
          </w:p>
        </w:tc>
      </w:tr>
      <w:tr>
        <w:trPr>
          <w:trHeight w:val="21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etamorfiti basso grado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alcari marnosi, marn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alcari metamorfici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onglomerati poligenic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6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a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gill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epositi lacustr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4" w:before="10" w:after="0"/>
              <w:ind w:left="36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</w:t>
            </w:r>
          </w:p>
        </w:tc>
        <w:tc>
          <w:tcPr>
            <w:tcW w:w="182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988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gille brecciat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etrito di falda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rgille varicolori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Doloareniti, calcilutiti dolomitazzat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equenze miste prevalentemente argillos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Gessoso-Solfifera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equenze miste prevalentemente carbonatich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ripol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equenze miste prevalentemente silice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abbie eolich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2988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Sequenze miste prevalentemente arenacee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59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3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lluvioni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130" w:after="0"/>
        <w:ind w:left="5808" w:right="5884" w:hanging="0"/>
        <w:jc w:val="center"/>
        <w:rPr/>
      </w:pPr>
      <w:r>
        <w:rPr/>
        <w:t>USO DEL SUOLO</w:t>
      </w:r>
    </w:p>
    <w:p>
      <w:pPr>
        <w:pStyle w:val="TextBody"/>
        <w:tabs>
          <w:tab w:val="clear" w:pos="720"/>
          <w:tab w:val="left" w:pos="8735" w:leader="none"/>
        </w:tabs>
        <w:ind w:left="366" w:hanging="0"/>
        <w:rPr/>
      </w:pPr>
      <w:r>
        <w:rPr/>
      </w:r>
      <w:r>
        <w:rPr>
          <w:rFonts w:eastAsia="Times New Roman" w:cs="Times New Roman" w:ascii="Times New Roman" w:hAnsi="Times New Roman"/>
          <w:spacing w:val="115"/>
          <w:position w:val="2"/>
        </w:rPr>
        <w:t xml:space="preserve"> </w:t>
      </w:r>
      <w:r>
        <w:rPr>
          <w:spacing w:val="115"/>
        </w:rPr>
      </w:r>
      <w:r>
        <w:rPr>
          <w:spacing w:val="115"/>
          <w:position w:val="2"/>
        </w:rPr>
        <w:tab/>
      </w:r>
      <w:r>
        <w:rPr>
          <w:spacing w:val="115"/>
        </w:rPr>
        <mc:AlternateContent>
          <mc:Choice Requires="wpg">
            <w:drawing>
              <wp:inline distT="0" distB="0" distL="0" distR="0">
                <wp:extent cx="3961765" cy="176339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1763280"/>
                          <a:chOff x="0" y="0"/>
                          <a:chExt cx="3961800" cy="1763280"/>
                        </a:xfrm>
                      </wpg:grpSpPr>
                      <wps:wsp>
                        <wps:cNvSpPr/>
                        <wps:spPr>
                          <a:xfrm>
                            <a:off x="3949560" y="24120"/>
                            <a:ext cx="0" cy="1739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763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7840"/>
                            <a:ext cx="394920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51400"/>
                            <a:ext cx="394920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3949200" cy="1656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4"/>
                                <w:ind w:left="2859" w:right="284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9pt;height:138.8pt" coordorigin="0,0" coordsize="6238,2776">
                <v:line id="shape_0" from="6220,38" to="6220,2776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1,0" to="1,2776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20,280" to="6238,280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20,2758" to="6238,2758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t" o:allowincell="f" style="position:absolute;left:0;top:18;width:6218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4"/>
                          <w:ind w:left="2859" w:right="284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93135" cy="1763395"/>
                <wp:effectExtent l="0" t="0" r="0" b="0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1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2"/>
                              <w:gridCol w:w="495"/>
                              <w:gridCol w:w="1996"/>
                              <w:gridCol w:w="458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544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2245" w:right="2188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ipo su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7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minativ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7" w:after="0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Zone umide intern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Legnose agrari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 w:before="15" w:after="0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Zone umide costier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67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Zone agricole eterogene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67" w:after="0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Urbanizzat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54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Boschi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Zona archeologica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ee a vegetazion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18" w:before="19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bustive e/o erbacee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7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Discariche/are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9" w:before="19" w:after="0"/>
                                    <w:ind w:left="36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strattiv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ncolt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4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ncolto roccios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9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8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ascolo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5.05pt;height:138.85pt;mso-wrap-distance-left:0pt;mso-wrap-distance-right:0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41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2"/>
                        <w:gridCol w:w="495"/>
                        <w:gridCol w:w="1996"/>
                        <w:gridCol w:w="458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544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2245" w:right="2188" w:hanging="0"/>
                              <w:jc w:val="center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ipo suolo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4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7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minativ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7" w:after="0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Zone umide intern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Legnose agrari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 w:before="15" w:after="0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Zone umide costier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67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Zone agricole eterogene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67" w:after="0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Urbanizzat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54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Boschi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Zona archeologica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ee a vegetazione</w:t>
                            </w:r>
                          </w:p>
                          <w:p>
                            <w:pPr>
                              <w:pStyle w:val="TableParagraph"/>
                              <w:spacing w:lineRule="exact" w:line="218" w:before="19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bustive e/o erbacee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7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Discariche/aree</w:t>
                            </w:r>
                          </w:p>
                          <w:p>
                            <w:pPr>
                              <w:pStyle w:val="TableParagraph"/>
                              <w:spacing w:lineRule="exact" w:line="209" w:before="19" w:after="0"/>
                              <w:ind w:left="36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strattiv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ncolt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4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ncolto roccios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9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8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ascolo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77645" cy="1763395"/>
                <wp:effectExtent l="0" t="0" r="0" b="0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4"/>
                              <w:gridCol w:w="595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589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ipo fond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7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Blocchi sparsi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Ghiai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67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Limo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54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isto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7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raterie 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9" w:before="19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fanerogam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Roccia affiorante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4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abbi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8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6.35pt;height:138.85pt;mso-wrap-distance-left:0pt;mso-wrap-distance-right:0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6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4"/>
                        <w:gridCol w:w="595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589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ipo fondale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7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Blocchi sparsi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Ghiai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67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Limo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54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isto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7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raterie a</w:t>
                            </w:r>
                          </w:p>
                          <w:p>
                            <w:pPr>
                              <w:pStyle w:val="TableParagraph"/>
                              <w:spacing w:lineRule="exact" w:line="209" w:before="19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fanerogam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Roccia affiorante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4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abbi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74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8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24" w:hanging="0"/>
        <w:rPr/>
      </w:pPr>
      <w:r>
        <w:rPr/>
        <w:t>* indicare con "1" la litologia prevalente e con "2" le altre meno estese in affioramento</w:t>
      </w:r>
    </w:p>
    <w:p>
      <w:pPr>
        <w:pStyle w:val="TextBody"/>
        <w:spacing w:before="70" w:after="0"/>
        <w:ind w:left="5808" w:right="5826" w:hanging="0"/>
        <w:jc w:val="center"/>
        <w:rPr/>
      </w:pPr>
      <w:r>
        <w:rPr/>
        <w:t>10.Accessibil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84905</wp:posOffset>
                </wp:positionH>
                <wp:positionV relativeFrom="paragraph">
                  <wp:posOffset>1419860</wp:posOffset>
                </wp:positionV>
                <wp:extent cx="2666365" cy="135826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8"/>
                              <w:gridCol w:w="2218"/>
                              <w:gridCol w:w="74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34" w:after="0"/>
                                    <w:ind w:left="77" w:right="18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Tipo fondo strada accesso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rada sterrata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rada asfaltata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ntiero tracciat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entiero accennat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ietraie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endio scivolos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Fondo sabbios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06.95pt;mso-wrap-distance-left:9.05pt;mso-wrap-distance-right:9.05pt;mso-wrap-distance-top:0pt;mso-wrap-distance-bottom:0pt;margin-top:111.8pt;mso-position-vertical-relative:text;margin-left:29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3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8"/>
                        <w:gridCol w:w="2218"/>
                        <w:gridCol w:w="74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34" w:after="0"/>
                              <w:ind w:left="77" w:right="18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Tipo fondo strada accesso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rada sterrata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rada asfaltata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ntiero tracciat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entiero accennat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ietraie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endio scivolos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Fondo sabbios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77545</wp:posOffset>
                </wp:positionH>
                <wp:positionV relativeFrom="paragraph">
                  <wp:posOffset>123190</wp:posOffset>
                </wp:positionV>
                <wp:extent cx="5674360" cy="2318385"/>
                <wp:effectExtent l="0" t="0" r="0" b="0"/>
                <wp:wrapTopAndBottom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8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7"/>
                              <w:gridCol w:w="2071"/>
                              <w:gridCol w:w="607"/>
                              <w:gridCol w:w="161"/>
                              <w:gridCol w:w="1179"/>
                              <w:gridCol w:w="2219"/>
                              <w:gridCol w:w="74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878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22" w:after="0"/>
                                    <w:ind w:left="1857" w:right="17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odalità Arrivo al Sito (Punto inizio percorso di visi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1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Mezzo di arrivo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eicolo fuoristrad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rPr>
                                      <w:rFonts w:ascii="Arial" w:hAnsi="Arial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ifficoltà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Fac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Biciclett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utomobil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34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Diffic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 piedi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Cavall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otocicl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ountain bik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Barc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mmersion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5" w:before="3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eleferica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" w:after="0"/>
                                    <w:ind w:left="47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liscaf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3" w:type="dxa"/>
                                  <w:gridSpan w:val="4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182.55pt;mso-wrap-distance-left:0pt;mso-wrap-distance-right:0pt;mso-wrap-distance-top:0pt;mso-wrap-distance-bottom:0pt;margin-top:9.7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78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7"/>
                        <w:gridCol w:w="2071"/>
                        <w:gridCol w:w="607"/>
                        <w:gridCol w:w="161"/>
                        <w:gridCol w:w="1179"/>
                        <w:gridCol w:w="2219"/>
                        <w:gridCol w:w="74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8878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22" w:after="0"/>
                              <w:ind w:left="1857" w:right="17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odalità Arrivo al Sito (Punto inizio percorso di visita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9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/>
                                <w:sz w:val="19"/>
                              </w:rPr>
                            </w:pPr>
                            <w:r>
                              <w:rPr>
                                <w:rFonts w:ascii="Arial" w:hAnsi="Arial"/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1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Mezzo di arrivo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eicolo fuoristrada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rPr>
                                <w:rFonts w:ascii="Arial" w:hAnsi="Arial"/>
                                <w:sz w:val="25"/>
                              </w:rPr>
                            </w:pPr>
                            <w:r>
                              <w:rPr>
                                <w:rFonts w:ascii="Arial" w:hAnsi="Arial"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ifficoltà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Fac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Bicicletta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utomobil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34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Diffic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 piedi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restart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Cavall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otocicl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ountain bik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Barca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mmersion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5" w:before="3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eleferica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" w:after="0"/>
                              <w:ind w:left="47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liscaf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03" w:type="dxa"/>
                            <w:gridSpan w:val="4"/>
                            <w:vMerge w:val="continue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416675</wp:posOffset>
                </wp:positionH>
                <wp:positionV relativeFrom="paragraph">
                  <wp:posOffset>123190</wp:posOffset>
                </wp:positionV>
                <wp:extent cx="3564890" cy="1937385"/>
                <wp:effectExtent l="0" t="0" r="0" b="0"/>
                <wp:wrapTopAndBottom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36"/>
                              <w:gridCol w:w="62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55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374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ACCESSIBILITA' / VISIBILITA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30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l geosito ricade in demani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42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ricade in proprietà privat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ccesso accompagnati dall'Ente Gestor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ccesso liber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4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isibile da lontan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42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Non Visibile da lontan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73" w:after="0"/>
                                    <w:ind w:left="35" w:right="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ricade in proprietà privata ma con possibilità di richiedere il permesso per l'access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93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2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Fondo chiuso o inaccessibil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152.55pt;mso-wrap-distance-left:0pt;mso-wrap-distance-right:0pt;mso-wrap-distance-top:0pt;mso-wrap-distance-bottom:0pt;margin-top:9.7pt;mso-position-vertical-relative:text;margin-left:50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5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36"/>
                        <w:gridCol w:w="62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55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374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ACCESSIBILITA' / VISIBILITA'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30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l geosito ricade in demani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42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ricade in proprietà privat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ccesso accompagnati dall'Ente Gestor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ccesso liber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4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isibile da lontan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42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Non Visibile da lontan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73" w:after="0"/>
                              <w:ind w:left="35" w:right="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ricade in proprietà privata ma con possibilità di richiedere il permesso per l'access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93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2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Fondo chiuso o inaccessibil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sz w:val="8"/>
        </w:rPr>
      </w:pPr>
      <w:r>
        <w:rPr>
          <w:sz w:val="8"/>
        </w:rPr>
      </w:r>
    </w:p>
    <w:tbl>
      <w:tblPr>
        <w:tblW w:w="14595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955"/>
        <w:gridCol w:w="1116"/>
        <w:gridCol w:w="607"/>
        <w:gridCol w:w="161"/>
        <w:gridCol w:w="2232"/>
        <w:gridCol w:w="7006"/>
        <w:gridCol w:w="621"/>
      </w:tblGrid>
      <w:tr>
        <w:trPr>
          <w:trHeight w:val="238" w:hRule="atLeast"/>
        </w:trPr>
        <w:tc>
          <w:tcPr>
            <w:tcW w:w="1459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8"/>
              <w:ind w:left="6293" w:right="623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Note per la Fruizione</w:t>
            </w:r>
          </w:p>
        </w:tc>
      </w:tr>
      <w:tr>
        <w:trPr>
          <w:trHeight w:val="254" w:hRule="atLeast"/>
        </w:trPr>
        <w:tc>
          <w:tcPr>
            <w:tcW w:w="18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ableParagrap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ableParagrap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/>
                <w:sz w:val="19"/>
              </w:rPr>
            </w:pPr>
            <w:r>
              <w:rPr>
                <w:rFonts w:ascii="Arial" w:hAnsi="Arial"/>
                <w:sz w:val="19"/>
              </w:rPr>
            </w:r>
          </w:p>
          <w:p>
            <w:pPr>
              <w:pStyle w:val="TableParagraph"/>
              <w:spacing w:lineRule="auto" w:line="264"/>
              <w:ind w:left="275" w:right="21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ezzo con cui effettuare le escursioni</w:t>
            </w:r>
          </w:p>
        </w:tc>
        <w:tc>
          <w:tcPr>
            <w:tcW w:w="2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Veicolo fuoristrada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ableParagraph"/>
              <w:spacing w:lineRule="auto" w:line="264"/>
              <w:ind w:left="397" w:right="336" w:hanging="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chio per l'incolumità dei visitatori</w:t>
            </w:r>
          </w:p>
        </w:tc>
        <w:tc>
          <w:tcPr>
            <w:tcW w:w="70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9" w:before="176" w:after="0"/>
              <w:ind w:left="35" w:right="2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geosito ricade in area a pericolosità Geomorfologica/ Idraulica molto elevata (P4) o elevata (P3)</w:t>
            </w:r>
          </w:p>
        </w:tc>
        <w:tc>
          <w:tcPr>
            <w:tcW w:w="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Biciclett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utomobile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 pied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1" w:after="0"/>
              <w:ind w:left="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geosito presenta fattori di rischio per l'incolumità dei visitatori</w:t>
            </w:r>
          </w:p>
        </w:tc>
        <w:tc>
          <w:tcPr>
            <w:tcW w:w="62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avallo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 w:before="1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otociclo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6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Il geosito non presenta risch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Barc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  <w:p>
            <w:pPr>
              <w:pStyle w:val="TableParagraph"/>
              <w:spacing w:before="7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TableParagraph"/>
              <w:spacing w:lineRule="auto" w:line="264" w:before="1" w:after="0"/>
              <w:ind w:left="592" w:right="309" w:hanging="21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o difficoltà escursione</w:t>
            </w:r>
          </w:p>
        </w:tc>
        <w:tc>
          <w:tcPr>
            <w:tcW w:w="70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6"/>
              <w:ind w:left="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geosito è accessibile anche con disabilità motorie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Immersione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6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uristico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Teleferic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6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scursionistico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Aliscafo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5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scursionistico per espert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4" w:before="10" w:after="0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Mountain bike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5"/>
              <w:ind w:left="35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Escursionistico per esperti con attrezzatura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4595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102" w:hRule="atLeast"/>
        </w:trPr>
        <w:tc>
          <w:tcPr>
            <w:tcW w:w="2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/>
                <w:sz w:val="25"/>
              </w:rPr>
            </w:pPr>
            <w:r>
              <w:rPr>
                <w:rFonts w:ascii="Arial" w:hAnsi="Arial"/>
                <w:sz w:val="25"/>
              </w:rPr>
            </w:r>
          </w:p>
          <w:p>
            <w:pPr>
              <w:pStyle w:val="TableParagraph"/>
              <w:spacing w:lineRule="auto" w:line="264"/>
              <w:ind w:left="156" w:right="85" w:firstLine="1052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Note Accesso/Fruizione/Rischio</w:t>
            </w:r>
          </w:p>
        </w:tc>
        <w:tc>
          <w:tcPr>
            <w:tcW w:w="1174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5808" w:right="5828" w:hanging="0"/>
        <w:jc w:val="center"/>
        <w:rPr/>
      </w:pPr>
      <w:r>
        <w:rPr/>
        <w:t>11.Infrastrutture-Comunicazione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196330</wp:posOffset>
                </wp:positionH>
                <wp:positionV relativeFrom="paragraph">
                  <wp:posOffset>1536700</wp:posOffset>
                </wp:positionV>
                <wp:extent cx="3543935" cy="1584960"/>
                <wp:effectExtent l="12065" t="635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585080"/>
                          <a:chOff x="0" y="0"/>
                          <a:chExt cx="354384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850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4120"/>
                            <a:ext cx="0" cy="15609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72240"/>
                            <a:ext cx="35312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72840"/>
                            <a:ext cx="353124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3531960" cy="3600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0" w:after="0"/>
                                <w:ind w:left="103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it-IT"/>
                                </w:rPr>
                                <w:t>Generalità contatti per visite guid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pt;margin-top:121pt;width:278.95pt;height:124.75pt" coordorigin="9758,2420" coordsize="5579,2495">
                <v:line id="shape_0" from="9758,2420" to="9758,491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15320,2458" to="15320,4915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9778,3006" to="15338,3006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line id="shape_0" from="9778,4897" to="15338,4897" stroked="t" o:allowincell="f" style="position:absolute;mso-position-horizontal-relative:page">
                  <v:stroke color="black" weight="24120" joinstyle="miter" endcap="flat"/>
                  <v:fill o:detectmouseclick="t" on="false"/>
                  <w10:wrap type="topAndBottom"/>
                </v:line>
                <v:shape id="shape_0" stroked="t" o:allowincell="f" style="position:absolute;left:9758;top:2438;width:5561;height:5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30" w:after="0"/>
                          <w:ind w:left="103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it-IT" w:bidi="it-IT"/>
                          </w:rPr>
                          <w:t>Generalità contatti per visite guidate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677545</wp:posOffset>
                </wp:positionH>
                <wp:positionV relativeFrom="paragraph">
                  <wp:posOffset>169545</wp:posOffset>
                </wp:positionV>
                <wp:extent cx="6170295" cy="1112520"/>
                <wp:effectExtent l="0" t="0" r="0" b="0"/>
                <wp:wrapTopAndBottom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744"/>
                              <w:gridCol w:w="466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9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8" w:after="0"/>
                                    <w:ind w:left="333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trutture Ricettive e Infrastrutture entro 1 km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3"/>
                                    <w:ind w:left="998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Nome strut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1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Strutture Alberghier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Campeggi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Ristorant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Maneggi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rea Attrezzata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87.6pt;mso-wrap-distance-left:0pt;mso-wrap-distance-right:0pt;mso-wrap-distance-top:0pt;mso-wrap-distance-bottom:0pt;margin-top:13.35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744"/>
                        <w:gridCol w:w="4662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49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8" w:after="0"/>
                              <w:ind w:left="333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trutture Ricettive e Infrastrutture entro 1 km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3"/>
                              <w:ind w:left="998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Nome struttur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1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Strutture Alberghier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253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Campeggi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253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Ristorant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253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Maneggi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53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rea Attrezzata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353935</wp:posOffset>
                </wp:positionH>
                <wp:positionV relativeFrom="paragraph">
                  <wp:posOffset>169545</wp:posOffset>
                </wp:positionV>
                <wp:extent cx="1926590" cy="1112520"/>
                <wp:effectExtent l="0" t="0" r="0" b="0"/>
                <wp:wrapTopAndBottom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1"/>
                              <w:gridCol w:w="152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3"/>
                                    <w:ind w:left="51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Stagione consigli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1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Estat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utunno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nverno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 w:before="25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6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Tutt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87.6pt;mso-wrap-distance-left:0pt;mso-wrap-distance-right:0pt;mso-wrap-distance-top:0pt;mso-wrap-distance-bottom:0pt;margin-top:13.35pt;mso-position-vertical-relative:text;margin-left:57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76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1"/>
                        <w:gridCol w:w="1525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3"/>
                              <w:ind w:left="519" w:hanging="0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tagione consigliat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1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Estat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utunno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nverno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 w:before="25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6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Tutt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77545</wp:posOffset>
                </wp:positionH>
                <wp:positionV relativeFrom="paragraph">
                  <wp:posOffset>1356995</wp:posOffset>
                </wp:positionV>
                <wp:extent cx="5382895" cy="2606040"/>
                <wp:effectExtent l="0" t="0" r="0" b="0"/>
                <wp:wrapTopAndBottom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75"/>
                              <w:gridCol w:w="744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4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/>
                                    <w:ind w:left="2927" w:right="287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FRUIBILITA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/>
                                    <w:ind w:left="35" w:right="200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Visite guidate da personale dell'Ente Gestore o da altri soggetti (associazioni, guide turistiche, ecc.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22" w:after="0"/>
                                    <w:ind w:left="35" w:right="763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ttrezzatura/mezzi per l'escursione forniti dall'Ente Gestore/associazione che gestisce le visite guidat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 w:before="22" w:after="0"/>
                                    <w:ind w:left="35" w:right="256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à affitto mezzo trasporto escursionistico entro 1Km dall'ubicazione del sito (bici, cavallo, moto, canoa etc.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3" w:after="0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Acqua potabile entro 1 Km dall'ubicazione del sit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3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è fruibile anche da grandi gruppi di persone (&gt;30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l sito possiede tabellonistica che descrive in maniera specifica il Geosit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9"/>
                                    <w:ind w:left="35" w:right="20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l sito si trova in un percorso turistico/ambientale segnalato con tabellonistica anche se non specifica per il Geosit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35" w:hanging="0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Il geosito si trova entro 5 Km da un sito ad alta vocazione turistica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205.2pt;mso-wrap-distance-left:0pt;mso-wrap-distance-right:0pt;mso-wrap-distance-top:0pt;mso-wrap-distance-bottom:0pt;margin-top:106.85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75"/>
                        <w:gridCol w:w="744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84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/>
                              <w:ind w:left="2927" w:right="287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FRUIBILITA'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/>
                              <w:ind w:left="35" w:right="200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Visite guidate da personale dell'Ente Gestore o da altri soggetti (associazioni, guide turistiche, ecc.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22" w:after="0"/>
                              <w:ind w:left="35" w:right="763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ttrezzatura/mezzi per l'escursione forniti dall'Ente Gestore/associazione che gestisce le visite guidat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 w:before="22" w:after="0"/>
                              <w:ind w:left="35" w:right="25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à affitto mezzo trasporto escursionistico entro 1Km dall'ubicazione del sito (bici, cavallo, moto, canoa etc.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3" w:after="0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Acqua potabile entro 1 Km dall'ubicazione del sit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3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è fruibile anche da grandi gruppi di persone (&gt;30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l sito possiede tabellonistica che descrive in maniera specifica il Geosit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9"/>
                              <w:ind w:left="35" w:right="20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l sito si trova in un percorso turistico/ambientale segnalato con tabellonistica anche se non specifica per il Geosit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35" w:hanging="0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Il geosito si trova entro 5 Km da un sito ad alta vocazione turistica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orient="landscape" w:w="16838" w:h="11906"/>
          <w:pgMar w:left="700" w:right="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sz w:val="5"/>
        </w:rPr>
      </w:pPr>
      <w:r>
        <w:rPr>
          <w:sz w:val="5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96330</wp:posOffset>
                </wp:positionH>
                <wp:positionV relativeFrom="page">
                  <wp:posOffset>4178935</wp:posOffset>
                </wp:positionV>
                <wp:extent cx="3544570" cy="2403475"/>
                <wp:effectExtent l="12065" t="12700" r="11430" b="107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2403360"/>
                          <a:chOff x="0" y="0"/>
                          <a:chExt cx="3544560" cy="2403360"/>
                        </a:xfrm>
                      </wpg:grpSpPr>
                      <wps:wsp>
                        <wps:cNvSpPr/>
                        <wps:spPr>
                          <a:xfrm>
                            <a:off x="1162080" y="12600"/>
                            <a:ext cx="2370600" cy="239076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531960" cy="2390760"/>
                          </a:xfrm>
                          <a:prstGeom prst="pie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61360" cy="239076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64"/>
                                <w:ind w:left="38" w:right="17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it-IT" w:bidi="it-IT"/>
                                </w:rPr>
                                <w:t>Descrizione percorso. Tempi e note utili alla progettaz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pt;margin-top:329.05pt;width:279.1pt;height:189.2pt" coordorigin="9758,6581" coordsize="5582,3784">
                <v:rect id="shape_0" coordorigin="11600,6280" coordsize="3720,3747" path="m11600,6280l11600,10026m15320,6280l15320,10026e" stroked="t" o:allowincell="f" style="position:absolute;left:11588;top:6601;width:3732;height:3764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rect>
                <v:rect id="shape_0" coordorigin="9797,6260" coordsize="5543,3747" path="m9797,6260l15339,6260m9797,10007l15339,10007e" stroked="t" o:allowincell="f" style="position:absolute;left:9778;top:6582;width:5561;height:3764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rect>
                <v:shape id="shape_0" stroked="t" o:allowincell="f" style="position:absolute;left:9758;top:6581;width:1828;height:37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64"/>
                          <w:ind w:left="38" w:right="17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Times New Roman" w:cs="Times New Roman"/>
                            <w:color w:val="auto"/>
                            <w:lang w:val="it-IT" w:bidi="it-IT"/>
                          </w:rPr>
                          <w:t>Descrizione percorso. Tempi e note utili alla progettazione</w:t>
                        </w:r>
                      </w:p>
                    </w:txbxContent>
                  </v:textbox>
                  <v:fill o:detectmouseclick="t" on="false"/>
                  <v:stroke color="black" weight="241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77545</wp:posOffset>
                </wp:positionH>
                <wp:positionV relativeFrom="page">
                  <wp:posOffset>4959350</wp:posOffset>
                </wp:positionV>
                <wp:extent cx="5382895" cy="162306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75"/>
                              <w:gridCol w:w="744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41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3" w:after="0"/>
                                    <w:ind w:left="2929" w:right="287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COSTI PER LA FRUI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26" w:after="0"/>
                                    <w:ind w:left="35" w:right="179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presenta fattori di rischio medio per l'incolumità dei visitatori e necessita di interventi per la loro rimozion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39" w:after="0"/>
                                    <w:ind w:left="35" w:right="19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geosito presenta fattori di rischio basso per l'incolumità dei visitatori e necessita di interventi per la loro rimozion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50" w:before="39" w:after="0"/>
                                    <w:ind w:left="35" w:right="28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sito necessità di operazioni di pulizia/sistemazione per rendere accessibile e visibile il sito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6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4" w:before="102" w:after="0"/>
                                    <w:ind w:left="35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 sito è fruibil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127.8pt;mso-wrap-distance-left:9.05pt;mso-wrap-distance-right:9.05pt;mso-wrap-distance-top:0pt;mso-wrap-distance-bottom:0pt;margin-top:390.5pt;mso-position-vertical-relative:page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19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75"/>
                        <w:gridCol w:w="744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841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3" w:after="0"/>
                              <w:ind w:left="2929" w:right="287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OSTI PER LA FRUIZIONE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26" w:after="0"/>
                              <w:ind w:left="35" w:right="179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presenta fattori di rischio medio per l'incolumità dei visitatori e necessita di interventi per la loro rimozion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39" w:after="0"/>
                              <w:ind w:left="35" w:right="1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geosito presenta fattori di rischio basso per l'incolumità dei visitatori e necessita di interventi per la loro rimozion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50" w:before="39" w:after="0"/>
                              <w:ind w:left="35" w:right="2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sito necessità di operazioni di pulizia/sistemazione per rendere accessibile e visibile il sito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6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4" w:before="102" w:after="0"/>
                              <w:ind w:left="35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 sito è fruibil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1" w:after="0"/>
        <w:ind w:left="876" w:hanging="0"/>
        <w:jc w:val="center"/>
        <w:rPr>
          <w:b/>
          <w:b/>
          <w:sz w:val="17"/>
        </w:rPr>
      </w:pPr>
      <w:r>
        <w:rPr>
          <w:b/>
          <w:color w:val="33339A"/>
          <w:sz w:val="18"/>
        </w:rPr>
        <w:t xml:space="preserve">GRADO DI TUTELA STORICO-ARCHEOLOGICO-AMBIENTALE (SA) </w:t>
      </w:r>
      <w:r>
        <w:rPr>
          <w:b/>
          <w:color w:val="33339A"/>
          <w:sz w:val="17"/>
        </w:rPr>
        <w:t>(TAB.IX)</w:t>
      </w:r>
    </w:p>
    <w:p>
      <w:pPr>
        <w:pStyle w:val="Normal"/>
        <w:spacing w:before="92" w:after="9"/>
        <w:ind w:left="567" w:hanging="0"/>
        <w:jc w:val="center"/>
        <w:rPr>
          <w:b/>
          <w:b/>
          <w:color w:val="33339A"/>
          <w:sz w:val="17"/>
        </w:rPr>
      </w:pPr>
      <w:r>
        <w:rPr>
          <w:b/>
          <w:color w:val="33339A"/>
          <w:sz w:val="17"/>
        </w:rPr>
        <w:t>(TAB.IXa)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953"/>
        <w:gridCol w:w="1624"/>
      </w:tblGrid>
      <w:tr>
        <w:trPr>
          <w:trHeight w:val="195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170" w:before="5" w:after="0"/>
              <w:ind w:right="141" w:hanging="0"/>
              <w:jc w:val="right"/>
              <w:rPr>
                <w:b/>
                <w:b/>
                <w:sz w:val="15"/>
              </w:rPr>
            </w:pPr>
            <w:r>
              <w:rPr>
                <w:b/>
                <w:color w:val="33339A"/>
                <w:sz w:val="15"/>
              </w:rPr>
              <w:t>SA.1</w:t>
            </w:r>
          </w:p>
        </w:tc>
        <w:tc>
          <w:tcPr>
            <w:tcW w:w="29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170" w:before="5" w:after="0"/>
              <w:ind w:left="168" w:hanging="0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Vincoli archeologico-monumentali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95" w:hRule="atLeast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" w:after="0"/>
              <w:ind w:left="128" w:right="105" w:hanging="0"/>
              <w:jc w:val="center"/>
              <w:rPr>
                <w:b/>
                <w:b/>
                <w:color w:val="33339A"/>
                <w:w w:val="105"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Art. 128, comma 2 D.lgs. 42/2004</w:t>
            </w:r>
          </w:p>
          <w:p>
            <w:pPr>
              <w:pStyle w:val="TableParagraph"/>
              <w:spacing w:before="12" w:after="0"/>
              <w:ind w:left="128" w:right="105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(Conservano efficacia le notifiche effettuate ai sensi dell'art. 3 della L.1089/39)</w:t>
            </w:r>
          </w:p>
        </w:tc>
      </w:tr>
      <w:tr>
        <w:trPr>
          <w:trHeight w:val="395" w:hRule="atLeast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23" w:hanging="0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di interesse geologico è tutelato come monumento isolato (ex lege 1089/39, Art.</w:t>
            </w:r>
          </w:p>
          <w:p>
            <w:pPr>
              <w:pStyle w:val="TableParagraph"/>
              <w:spacing w:before="23" w:after="0"/>
              <w:ind w:left="23" w:hanging="0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1, comma 1 "cose che interessano la Paleontologia"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1" w:after="0"/>
              <w:ind w:right="737" w:hanging="0"/>
              <w:jc w:val="right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5"/>
              <w:ind w:left="23" w:right="-15" w:hanging="0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di interesse geologico è situato in una zona di interesse archeologico già</w:t>
            </w:r>
            <w:r>
              <w:rPr>
                <w:color w:val="33339A"/>
                <w:spacing w:val="-1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vincolata</w:t>
            </w:r>
          </w:p>
          <w:p>
            <w:pPr>
              <w:pStyle w:val="TableParagraph"/>
              <w:spacing w:lineRule="exact" w:line="163" w:before="23" w:after="0"/>
              <w:ind w:left="23" w:hanging="0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da dd.mm. (ex lege 1089/39, Art. 1, comma 1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8" w:after="0"/>
              <w:ind w:right="737" w:hanging="0"/>
              <w:jc w:val="right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3</w:t>
            </w:r>
          </w:p>
        </w:tc>
      </w:tr>
    </w:tbl>
    <w:p>
      <w:pPr>
        <w:pStyle w:val="Normal"/>
        <w:spacing w:before="60" w:after="0"/>
        <w:ind w:left="595" w:hanging="0"/>
        <w:jc w:val="center"/>
        <w:rPr>
          <w:b/>
          <w:b/>
          <w:sz w:val="15"/>
        </w:rPr>
      </w:pPr>
      <w:r>
        <w:rPr>
          <w:b/>
          <w:color w:val="33339A"/>
          <w:w w:val="105"/>
          <w:sz w:val="15"/>
        </w:rPr>
        <w:t>(TAB.IXb)</w:t>
      </w:r>
    </w:p>
    <w:p>
      <w:pPr>
        <w:pStyle w:val="Normal"/>
        <w:spacing w:before="4" w:after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1623"/>
      </w:tblGrid>
      <w:tr>
        <w:trPr>
          <w:trHeight w:val="234" w:hRule="atLeast"/>
        </w:trPr>
        <w:tc>
          <w:tcPr>
            <w:tcW w:w="7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3" w:before="51" w:after="0"/>
              <w:ind w:left="69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SA.2 - Vincoli paesaggistici o archeologici</w:t>
            </w:r>
          </w:p>
        </w:tc>
      </w:tr>
      <w:tr>
        <w:trPr>
          <w:trHeight w:val="207" w:hRule="atLeast"/>
        </w:trPr>
        <w:tc>
          <w:tcPr>
            <w:tcW w:w="7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63" w:before="25" w:after="0"/>
              <w:ind w:left="30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(Art. 136 e 142 D.lgs. 42/2004 ss.mm.ii.)</w:t>
            </w:r>
          </w:p>
        </w:tc>
      </w:tr>
      <w:tr>
        <w:trPr>
          <w:trHeight w:val="635" w:hRule="atLeast"/>
        </w:trPr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62" w:after="0"/>
              <w:ind w:left="23" w:right="-20" w:hanging="0"/>
              <w:jc w:val="center"/>
              <w:rPr>
                <w:b/>
                <w:b/>
                <w:sz w:val="15"/>
              </w:rPr>
            </w:pPr>
            <w:r>
              <w:rPr>
                <w:color w:val="33339A"/>
                <w:w w:val="105"/>
                <w:sz w:val="15"/>
              </w:rPr>
              <w:t xml:space="preserve">Il sito di interesse geologico è situato in una zona a Vincolo paesaggistico (ex lege 1497/39, Art. 1, comma 1 "singolarità Geologiche) ed </w:t>
            </w:r>
            <w:r>
              <w:rPr>
                <w:b/>
                <w:color w:val="33339A"/>
                <w:w w:val="105"/>
                <w:sz w:val="15"/>
              </w:rPr>
              <w:t>è direttamente oggetto di</w:t>
            </w:r>
            <w:r>
              <w:rPr>
                <w:b/>
                <w:color w:val="33339A"/>
                <w:spacing w:val="18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tutela</w:t>
            </w:r>
          </w:p>
          <w:p>
            <w:pPr>
              <w:pStyle w:val="TableParagraph"/>
              <w:spacing w:lineRule="exact" w:line="156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(D.lgs. 42/2004, art.136, comma 1 )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3" w:right="-15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ito</w:t>
            </w:r>
            <w:r>
              <w:rPr>
                <w:color w:val="33339A"/>
                <w:spacing w:val="26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di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interesse</w:t>
            </w:r>
            <w:r>
              <w:rPr>
                <w:color w:val="33339A"/>
                <w:spacing w:val="27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geologico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è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ituato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in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un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zon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Vincolo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paesaggistico</w:t>
            </w:r>
            <w:r>
              <w:rPr>
                <w:color w:val="33339A"/>
                <w:spacing w:val="27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(ex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lege</w:t>
            </w:r>
          </w:p>
          <w:p>
            <w:pPr>
              <w:pStyle w:val="TableParagraph"/>
              <w:spacing w:lineRule="atLeast" w:line="190" w:before="10" w:after="0"/>
              <w:ind w:left="23" w:right="-16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1497/39,</w:t>
            </w:r>
            <w:r>
              <w:rPr>
                <w:color w:val="33339A"/>
                <w:spacing w:val="-2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rt.</w:t>
            </w:r>
            <w:r>
              <w:rPr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1,</w:t>
            </w:r>
            <w:r>
              <w:rPr>
                <w:color w:val="33339A"/>
                <w:spacing w:val="-2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commi</w:t>
            </w:r>
            <w:r>
              <w:rPr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2</w:t>
            </w:r>
            <w:r>
              <w:rPr>
                <w:color w:val="33339A"/>
                <w:spacing w:val="-1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e</w:t>
            </w:r>
            <w:r>
              <w:rPr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4)</w:t>
            </w:r>
            <w:r>
              <w:rPr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e</w:t>
            </w:r>
            <w:r>
              <w:rPr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si</w:t>
            </w:r>
            <w:r>
              <w:rPr>
                <w:b/>
                <w:color w:val="33339A"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trova</w:t>
            </w:r>
            <w:r>
              <w:rPr>
                <w:b/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in</w:t>
            </w:r>
            <w:r>
              <w:rPr>
                <w:b/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un’area</w:t>
            </w:r>
            <w:r>
              <w:rPr>
                <w:b/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sottoposta</w:t>
            </w:r>
            <w:r>
              <w:rPr>
                <w:b/>
                <w:color w:val="33339A"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a</w:t>
            </w:r>
            <w:r>
              <w:rPr>
                <w:b/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color w:val="33339A"/>
                <w:w w:val="105"/>
                <w:sz w:val="15"/>
              </w:rPr>
              <w:t>tutela</w:t>
            </w:r>
            <w:r>
              <w:rPr>
                <w:b/>
                <w:color w:val="33339A"/>
                <w:spacing w:val="-3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(D.lgs.</w:t>
            </w:r>
            <w:r>
              <w:rPr>
                <w:color w:val="33339A"/>
                <w:spacing w:val="-2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42/2004, art. 142 -Aree tutelate per</w:t>
            </w:r>
            <w:r>
              <w:rPr>
                <w:color w:val="33339A"/>
                <w:spacing w:val="-6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legge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3</w:t>
            </w:r>
          </w:p>
        </w:tc>
      </w:tr>
    </w:tbl>
    <w:p>
      <w:pPr>
        <w:pStyle w:val="Normal"/>
        <w:spacing w:before="119" w:after="10"/>
        <w:ind w:left="596" w:hanging="0"/>
        <w:jc w:val="center"/>
        <w:rPr>
          <w:b/>
          <w:b/>
          <w:color w:val="33339A"/>
          <w:sz w:val="17"/>
        </w:rPr>
      </w:pPr>
      <w:r>
        <w:rPr>
          <w:b/>
          <w:color w:val="33339A"/>
          <w:sz w:val="17"/>
        </w:rPr>
        <w:t>(TAB.IXc)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1623"/>
      </w:tblGrid>
      <w:tr>
        <w:trPr>
          <w:trHeight w:val="352" w:hRule="atLeast"/>
        </w:trPr>
        <w:tc>
          <w:tcPr>
            <w:tcW w:w="7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58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SA.3 - Siti sottoposti a tutela prevista in strumenti di pianificazione</w:t>
            </w:r>
          </w:p>
          <w:p>
            <w:pPr>
              <w:pStyle w:val="TableParagraph"/>
              <w:spacing w:lineRule="exact" w:line="152" w:before="23" w:after="0"/>
              <w:ind w:left="22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(Parchi e Riserve L. 394/91; L.R. 98/81 e ss.mm.ii.-Direttiva n. 2009/149/CEE Uccelli - Direttiva 92/43/CEE</w:t>
            </w:r>
          </w:p>
        </w:tc>
      </w:tr>
      <w:tr>
        <w:trPr>
          <w:trHeight w:val="215" w:hRule="atLeast"/>
        </w:trPr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ricade in zona A di un’area di Riserva istituita per l'interesse geologico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ricade in zona A o B di un’area naturale protetta (Parco, Riserva o AMP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ricade in zona C di Parco/Riserva o D di Parco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0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59" w:after="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rientra in un area di Rete Natura 2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1</w:t>
            </w:r>
          </w:p>
        </w:tc>
      </w:tr>
    </w:tbl>
    <w:p>
      <w:pPr>
        <w:pStyle w:val="Normal"/>
        <w:spacing w:before="0" w:after="12"/>
        <w:ind w:left="596" w:hanging="0"/>
        <w:jc w:val="center"/>
        <w:rPr>
          <w:b/>
          <w:b/>
          <w:color w:val="33339A"/>
          <w:sz w:val="17"/>
        </w:rPr>
      </w:pPr>
      <w:r>
        <w:rPr>
          <w:b/>
          <w:color w:val="33339A"/>
          <w:sz w:val="17"/>
        </w:rPr>
      </w:r>
    </w:p>
    <w:p>
      <w:pPr>
        <w:pStyle w:val="Normal"/>
        <w:spacing w:before="0" w:after="12"/>
        <w:ind w:left="596" w:hanging="0"/>
        <w:jc w:val="center"/>
        <w:rPr>
          <w:b/>
          <w:b/>
          <w:color w:val="33339A"/>
          <w:sz w:val="17"/>
        </w:rPr>
      </w:pPr>
      <w:r>
        <w:rPr>
          <w:b/>
          <w:color w:val="33339A"/>
          <w:sz w:val="17"/>
        </w:rPr>
        <w:t>(TAB.IXd)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1623"/>
      </w:tblGrid>
      <w:tr>
        <w:trPr>
          <w:trHeight w:val="390" w:hRule="atLeast"/>
        </w:trPr>
        <w:tc>
          <w:tcPr>
            <w:tcW w:w="7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" w:after="0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SA.4 - Siti sottoposti a tutela prevista in strumenti di pianificazione</w:t>
            </w:r>
          </w:p>
          <w:p>
            <w:pPr>
              <w:pStyle w:val="TableParagraph"/>
              <w:spacing w:lineRule="exact" w:line="171" w:before="23" w:after="0"/>
              <w:ind w:left="33" w:hanging="0"/>
              <w:jc w:val="center"/>
              <w:rPr>
                <w:b/>
                <w:b/>
                <w:sz w:val="15"/>
              </w:rPr>
            </w:pPr>
            <w:r>
              <w:rPr>
                <w:b/>
                <w:color w:val="33339A"/>
                <w:w w:val="105"/>
                <w:sz w:val="15"/>
              </w:rPr>
              <w:t>(Piano Territoriale Paesistico D. lgs 490/1999)</w:t>
            </w:r>
          </w:p>
        </w:tc>
      </w:tr>
      <w:tr>
        <w:trPr>
          <w:trHeight w:val="552" w:hRule="atLeast"/>
        </w:trPr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lineRule="atLeast" w:line="19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di interesse geologico è situato in un’area a riconosciuta valenza paesistico ambientale,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ottoposta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massimo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grado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di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tutela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dalla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pianificazione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paesistica</w:t>
            </w:r>
            <w:r>
              <w:rPr>
                <w:color w:val="33339A"/>
                <w:spacing w:val="-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(PTP)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8"/>
              <w:ind w:left="23" w:right="-15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</w:t>
            </w:r>
            <w:r>
              <w:rPr>
                <w:color w:val="33339A"/>
                <w:spacing w:val="22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ito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è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ituato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in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un’area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</w:t>
            </w:r>
            <w:r>
              <w:rPr>
                <w:color w:val="33339A"/>
                <w:spacing w:val="24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riconosciut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valenz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paesistico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mbientale,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sottoposta</w:t>
            </w:r>
            <w:r>
              <w:rPr>
                <w:color w:val="33339A"/>
                <w:spacing w:val="25"/>
                <w:w w:val="105"/>
                <w:sz w:val="15"/>
              </w:rPr>
              <w:t xml:space="preserve"> </w:t>
            </w:r>
            <w:r>
              <w:rPr>
                <w:color w:val="33339A"/>
                <w:w w:val="105"/>
                <w:sz w:val="15"/>
              </w:rPr>
              <w:t>a</w:t>
            </w:r>
          </w:p>
          <w:p>
            <w:pPr>
              <w:pStyle w:val="TableParagraph"/>
              <w:spacing w:lineRule="exact" w:line="158" w:before="23" w:after="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livello inferiore di tutela dalla pianificazione paesistica (PTP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93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23" w:hanging="0"/>
              <w:jc w:val="center"/>
              <w:rPr>
                <w:sz w:val="15"/>
              </w:rPr>
            </w:pPr>
            <w:r>
              <w:rPr>
                <w:color w:val="33339A"/>
                <w:w w:val="105"/>
                <w:sz w:val="15"/>
              </w:rPr>
              <w:t>Il sito è individuato come area/emergenza Archeologica o Monumental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736" w:hanging="0"/>
              <w:jc w:val="center"/>
              <w:rPr>
                <w:sz w:val="15"/>
              </w:rPr>
            </w:pPr>
            <w:r>
              <w:rPr>
                <w:color w:val="33339A"/>
                <w:w w:val="104"/>
                <w:sz w:val="15"/>
              </w:rPr>
              <w:t>2</w:t>
            </w:r>
          </w:p>
        </w:tc>
      </w:tr>
    </w:tbl>
    <w:p>
      <w:pPr>
        <w:pStyle w:val="Normal"/>
        <w:ind w:left="3157" w:right="3488" w:hanging="0"/>
        <w:jc w:val="center"/>
        <w:rPr>
          <w:b/>
          <w:b/>
          <w:sz w:val="18"/>
        </w:rPr>
      </w:pPr>
      <w:r>
        <w:rPr>
          <w:b/>
          <w:color w:val="33339A"/>
          <w:sz w:val="18"/>
        </w:rPr>
        <w:t xml:space="preserve">                 </w:t>
      </w:r>
      <w:r>
        <w:rPr>
          <w:b/>
          <w:color w:val="33339A"/>
          <w:sz w:val="18"/>
        </w:rPr>
        <w:t>Stima del parametro SA</w:t>
      </w:r>
    </w:p>
    <w:p>
      <w:pPr>
        <w:pStyle w:val="Normal"/>
        <w:ind w:left="595" w:hanging="0"/>
        <w:jc w:val="center"/>
        <w:rPr>
          <w:b/>
          <w:b/>
          <w:sz w:val="14"/>
          <w:szCs w:val="14"/>
        </w:rPr>
      </w:pPr>
      <w:r>
        <w:rPr>
          <w:b/>
          <w:color w:val="33339A"/>
          <w:w w:val="105"/>
          <w:sz w:val="14"/>
          <w:szCs w:val="14"/>
        </w:rPr>
        <w:t>Nel caso in cui il geosito sia sottoposto a più forme di tutela l'algoritmo sceglie quella più restrittiva (valore più alto)</w:t>
      </w:r>
    </w:p>
    <w:p>
      <w:pPr>
        <w:pStyle w:val="Normal"/>
        <w:ind w:firstLine="595"/>
        <w:jc w:val="center"/>
        <w:rPr>
          <w:b/>
          <w:b/>
          <w:sz w:val="20"/>
        </w:rPr>
      </w:pPr>
      <w:r>
        <w:rPr>
          <w:b/>
          <w:color w:val="33339A"/>
          <w:sz w:val="17"/>
        </w:rPr>
        <w:t>(TAB.IXe)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66540</wp:posOffset>
                </wp:positionH>
                <wp:positionV relativeFrom="paragraph">
                  <wp:posOffset>23495</wp:posOffset>
                </wp:positionV>
                <wp:extent cx="2665095" cy="8172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4"/>
                              <w:gridCol w:w="125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7"/>
                                    <w:ind w:left="109" w:right="86" w:hanging="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A"/>
                                      <w:w w:val="105"/>
                                      <w:sz w:val="15"/>
                                    </w:rPr>
                                    <w:t>Classi del Valore Storico-Archeologico-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46" w:before="23" w:after="0"/>
                                    <w:ind w:left="109" w:right="80" w:hanging="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A"/>
                                      <w:w w:val="105"/>
                                      <w:sz w:val="15"/>
                                    </w:rPr>
                                    <w:t>Ambienta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2" w:after="0"/>
                                    <w:ind w:left="538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A"/>
                                      <w:w w:val="105"/>
                                      <w:sz w:val="15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 w:before="5" w:after="0"/>
                                    <w:ind w:left="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5"/>
                                      <w:sz w:val="15"/>
                                    </w:rPr>
                                    <w:t>Presenza di Vincoli molto restrittiv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8"/>
                                    <w:ind w:left="599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4"/>
                                      <w:sz w:val="1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 w:before="5" w:after="0"/>
                                    <w:ind w:left="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5"/>
                                      <w:sz w:val="15"/>
                                    </w:rPr>
                                    <w:t>Presenza di Vincoli restrittiv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8"/>
                                    <w:ind w:left="599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4"/>
                                      <w:sz w:val="15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25" w:before="5" w:after="0"/>
                                    <w:ind w:left="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5"/>
                                      <w:sz w:val="15"/>
                                    </w:rPr>
                                    <w:t>Presenza di Vincoli mediamente restrittiv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29"/>
                                    <w:ind w:left="599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4"/>
                                      <w:sz w:val="15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3" w:before="5" w:after="0"/>
                                    <w:ind w:left="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5"/>
                                      <w:sz w:val="15"/>
                                    </w:rPr>
                                    <w:t>Presenza di Vincoli poco restrittiv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38"/>
                                    <w:ind w:left="599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4"/>
                                      <w:sz w:val="15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3" w:before="5" w:after="0"/>
                                    <w:ind w:left="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5"/>
                                      <w:sz w:val="15"/>
                                    </w:rPr>
                                    <w:t>Non vincolat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1" w:before="7" w:after="0"/>
                                    <w:ind w:left="599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33339A"/>
                                      <w:w w:val="104"/>
                                      <w:sz w:val="15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64.35pt;mso-wrap-distance-left:9.05pt;mso-wrap-distance-right:9.05pt;mso-wrap-distance-top:0pt;mso-wrap-distance-bottom:0pt;margin-top:1.85pt;mso-position-vertical-relative:text;margin-left:320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4"/>
                        <w:gridCol w:w="125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7"/>
                              <w:ind w:left="109" w:right="86" w:hanging="0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33339A"/>
                                <w:w w:val="105"/>
                                <w:sz w:val="15"/>
                              </w:rPr>
                              <w:t>Classi del Valore Storico-Archeologico-</w:t>
                            </w:r>
                          </w:p>
                          <w:p>
                            <w:pPr>
                              <w:pStyle w:val="TableParagraph"/>
                              <w:spacing w:lineRule="exact" w:line="146" w:before="23" w:after="0"/>
                              <w:ind w:left="109" w:right="80" w:hanging="0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33339A"/>
                                <w:w w:val="105"/>
                                <w:sz w:val="15"/>
                              </w:rPr>
                              <w:t>Ambienta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2" w:after="0"/>
                              <w:ind w:left="538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33339A"/>
                                <w:w w:val="105"/>
                                <w:sz w:val="15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 w:before="5" w:after="0"/>
                              <w:ind w:left="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5"/>
                                <w:sz w:val="15"/>
                              </w:rPr>
                              <w:t>Presenza di Vincoli molto restrittiv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8"/>
                              <w:ind w:left="599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4"/>
                                <w:sz w:val="1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 w:before="5" w:after="0"/>
                              <w:ind w:left="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5"/>
                                <w:sz w:val="15"/>
                              </w:rPr>
                              <w:t>Presenza di Vincoli restrittiv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8"/>
                              <w:ind w:left="599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4"/>
                                <w:sz w:val="15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25" w:before="5" w:after="0"/>
                              <w:ind w:left="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5"/>
                                <w:sz w:val="15"/>
                              </w:rPr>
                              <w:t>Presenza di Vincoli mediamente restrittiv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29"/>
                              <w:ind w:left="599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4"/>
                                <w:sz w:val="15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3" w:before="5" w:after="0"/>
                              <w:ind w:left="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5"/>
                                <w:sz w:val="15"/>
                              </w:rPr>
                              <w:t>Presenza di Vincoli poco restrittiv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38"/>
                              <w:ind w:left="599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4"/>
                                <w:sz w:val="15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3" w:before="5" w:after="0"/>
                              <w:ind w:left="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5"/>
                                <w:sz w:val="15"/>
                              </w:rPr>
                              <w:t>Non vincolat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1" w:before="7" w:after="0"/>
                              <w:ind w:left="599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color w:val="33339A"/>
                                <w:w w:val="104"/>
                                <w:sz w:val="15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69" w:after="0"/>
        <w:ind w:left="4732" w:right="5325" w:hanging="0"/>
        <w:jc w:val="center"/>
        <w:rPr>
          <w:rFonts w:ascii="Arial" w:hAnsi="Arial"/>
          <w:b/>
          <w:b/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29310</wp:posOffset>
                </wp:positionH>
                <wp:positionV relativeFrom="page">
                  <wp:posOffset>836930</wp:posOffset>
                </wp:positionV>
                <wp:extent cx="8891905" cy="5695950"/>
                <wp:effectExtent l="10160" t="1905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00" cy="5695920"/>
                          <a:chOff x="0" y="0"/>
                          <a:chExt cx="8892000" cy="56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695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2280" y="18360"/>
                            <a:ext cx="0" cy="56768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8883000" cy="164520"/>
                          </a:xfrm>
                          <a:prstGeom prst="pie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85840"/>
                            <a:ext cx="8882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65.9pt;width:700.2pt;height:448.45pt" coordorigin="1306,1318" coordsize="14004,8969">
                <v:line id="shape_0" from="1306,1318" to="1306,10287" stroked="t" o:allowincell="f" style="position:absolute;mso-position-horizontal-relative:page;mso-position-vertical-relative:page">
                  <v:stroke color="black" weight="19800" joinstyle="miter" endcap="flat"/>
                  <v:fill o:detectmouseclick="t" on="false"/>
                  <w10:wrap type="none"/>
                </v:line>
                <v:line id="shape_0" from="15294,1347" to="15294,10286" stroked="t" o:allowincell="f" style="position:absolute;mso-position-horizontal-relative:page;mso-position-vertical-relative:page">
                  <v:stroke color="black" weight="19800" joinstyle="miter" endcap="flat"/>
                  <v:fill o:detectmouseclick="t" on="false"/>
                  <w10:wrap type="none"/>
                </v:line>
                <v:rect id="shape_0" coordorigin="1043,1085" coordsize="14168,272" path="m1043,1085l15210,1085m1043,1356l15210,1356e" stroked="t" o:allowincell="f" style="position:absolute;left:1320;top:1332;width:13988;height:258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rect>
                <v:line id="shape_0" from="1321,10272" to="15308,10272" stroked="t" o:allowincell="f" style="position:absolute;mso-position-horizontal-relative:page;mso-position-vertical-relative:pag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b/>
          <w:sz w:val="16"/>
        </w:rPr>
        <w:t>FONTI BIBLIOGRAFICHE</w:t>
      </w:r>
    </w:p>
    <w:p>
      <w:pPr>
        <w:pStyle w:val="Normal"/>
        <w:spacing w:before="69" w:after="0"/>
        <w:ind w:right="5325" w:hanging="0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sectPr>
      <w:headerReference w:type="default" r:id="rId66"/>
      <w:footerReference w:type="default" r:id="rId67"/>
      <w:type w:val="nextPage"/>
      <w:pgSz w:orient="landscape" w:w="16838" w:h="11906"/>
      <w:pgMar w:left="2420" w:right="2420" w:gutter="0" w:header="72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Scheda di campagna - Allegato B al Decreto n. 367/GAB  del 24/10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5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35" name="Immagine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magine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36" name="Immagine 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magine 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6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37" name="Immagine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magine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38" name="Immagine 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magine 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6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39" name="Immagine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magine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40" name="Immagine 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magine 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6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41" name="Immagine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magine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42" name="Immagine 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magine 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66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43" name="Immagine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magine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44" name="Immagine 2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magine 2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6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45" name="Immagine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magine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46" name="Immagine 2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magine 2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7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47" name="Immagine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magine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48" name="Immagine 2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magine 2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7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49" name="Immagine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magine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50" name="Immagine 2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magine 2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7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51" name="Immagine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magine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52" name="Immagine 2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magine 2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76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53" name="Immagine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magine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54" name="Immagine 2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magine 2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4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1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14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7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55" name="Immagine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magine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56" name="Immagine 2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magine 2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8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57" name="Immagine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magine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58" name="Immagine 2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magine 2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8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59" name="Immagine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magine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60" name="Immagine 2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magine 2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8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61" name="Immagine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magine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62" name="Immagine 2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magine 2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86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63" name="Immagine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magine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64" name="Immagine 2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magine 2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8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65" name="Immagine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magine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66" name="Immagine 2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magine 2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9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68" name="Immagine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magine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69" name="Immagine 2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magine 2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9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70" name="Immagine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magine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71" name="Immagine 2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magine 2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9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77" name="Immagine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magine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78" name="Immagine 2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magine 2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97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84" name="Immagine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magine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85" name="Immagine 2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magine 2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4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15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1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10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89" name="Immagine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magine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90" name="Immagine 2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magine 2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10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96" name="Immagine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magine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97" name="Immagine 2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magine 2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105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101" name="Immagine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magine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102" name="Immagine 2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magine 2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10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103" name="Immagine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magine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104" name="Immagine 2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magine 2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46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20" name="Immagin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48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21" name="Immagin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magin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9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22" name="Immagine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magine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50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27" name="Immagine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magine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1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28" name="Immagine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magine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52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29" name="Immagine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magine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3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30" name="Immagine 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magine 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54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31" name="Immagine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magine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5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32" name="Immagine 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magine 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/>
    </w:pPr>
    <w:r>
      <w:drawing>
        <wp:anchor behindDoc="1" distT="0" distB="0" distL="0" distR="0" simplePos="0" locked="0" layoutInCell="0" allowOverlap="1" relativeHeight="56">
          <wp:simplePos x="0" y="0"/>
          <wp:positionH relativeFrom="column">
            <wp:posOffset>8839200</wp:posOffset>
          </wp:positionH>
          <wp:positionV relativeFrom="paragraph">
            <wp:posOffset>-157480</wp:posOffset>
          </wp:positionV>
          <wp:extent cx="227330" cy="299720"/>
          <wp:effectExtent l="0" t="0" r="0" b="0"/>
          <wp:wrapNone/>
          <wp:docPr id="33" name="Immagine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magine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733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7">
          <wp:simplePos x="0" y="0"/>
          <wp:positionH relativeFrom="column">
            <wp:posOffset>433705</wp:posOffset>
          </wp:positionH>
          <wp:positionV relativeFrom="paragraph">
            <wp:posOffset>-157480</wp:posOffset>
          </wp:positionV>
          <wp:extent cx="226060" cy="299720"/>
          <wp:effectExtent l="0" t="0" r="0" b="0"/>
          <wp:wrapNone/>
          <wp:docPr id="34" name="Immagine 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magine 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98" r="-12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606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 xml:space="preserve">                                                                                </w:t>
    </w:r>
    <w:r>
      <w:rPr>
        <w:sz w:val="14"/>
        <w:szCs w:val="14"/>
      </w:rPr>
      <w:t xml:space="preserve">Regione Siciliana  - Assessorato del Territorio e dell’Ambiente  - Dipartimento dell’Ambiente - </w:t>
    </w:r>
    <w:r>
      <w:rPr>
        <w:i/>
        <w:sz w:val="14"/>
        <w:szCs w:val="14"/>
      </w:rPr>
      <w:t xml:space="preserve"> Linee guida per la redazione dei Piani di Gestione dei Geositi della Sici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129"/>
      </w:pPr>
      <w:rPr>
        <w:rFonts w:ascii="Times New Roman" w:hAnsi="Times New Roman" w:cs="Times New Roman" w:hint="default"/>
        <w:sz w:val="22"/>
        <w:szCs w:val="22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5" w:hanging="129"/>
      </w:pPr>
      <w:rPr>
        <w:rFonts w:ascii="Times New Roman" w:hAnsi="Times New Roman" w:cs="Times New Roman" w:hint="default"/>
        <w:sz w:val="22"/>
        <w:szCs w:val="22"/>
        <w:w w:val="100"/>
        <w:lang w:val="it-IT" w:bidi="it-I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65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77" w:hanging="140"/>
      </w:pPr>
      <w:rPr>
        <w:rFonts w:ascii="Times New Roman" w:hAnsi="Times New Roman" w:cs="Times New Roman" w:hint="default"/>
        <w:sz w:val="24"/>
        <w:spacing w:val="-2"/>
        <w:i/>
        <w:szCs w:val="24"/>
        <w:w w:val="99"/>
        <w:lang w:val="it-IT" w:bidi="it-I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42" w:hanging="335"/>
      </w:pPr>
      <w:rPr>
        <w:lang w:val="it-IT" w:bidi="it-I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42" w:hanging="335"/>
      </w:pPr>
      <w:rPr>
        <w:sz w:val="20"/>
        <w:szCs w:val="20"/>
        <w:w w:val="100"/>
        <w:rFonts w:ascii="Arial" w:hAnsi="Arial" w:eastAsia="Arial" w:cs="Arial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880" w:hanging="335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700" w:hanging="335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0520" w:hanging="335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1340" w:hanging="335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2160" w:hanging="335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2980" w:hanging="335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800" w:hanging="335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8" w:after="0"/>
      <w:ind w:left="75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Arial" w:hAnsi="Arial" w:eastAsia="Arial" w:cs="Arial"/>
      <w:w w:val="100"/>
      <w:sz w:val="18"/>
      <w:szCs w:val="18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w w:val="100"/>
      <w:sz w:val="18"/>
      <w:szCs w:val="18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spacing w:val="-2"/>
      <w:w w:val="99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lang w:val="it-IT" w:bidi="it-IT"/>
    </w:rPr>
  </w:style>
  <w:style w:type="character" w:styleId="WW8Num7z1">
    <w:name w:val="WW8Num7z1"/>
    <w:qFormat/>
    <w:rPr>
      <w:rFonts w:ascii="Arial" w:hAnsi="Arial" w:eastAsia="Arial" w:cs="Arial"/>
      <w:w w:val="100"/>
      <w:sz w:val="20"/>
      <w:szCs w:val="20"/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 w:bidi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70" w:after="0"/>
      <w:ind w:left="6730" w:hanging="336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locasciog</dc:creator>
  <dc:description/>
  <cp:keywords/>
  <dc:language>en-US</dc:language>
  <cp:lastModifiedBy>Anna Maria Beltrano</cp:lastModifiedBy>
  <dcterms:modified xsi:type="dcterms:W3CDTF">2019-11-15T09:19:00Z</dcterms:modified>
  <cp:revision>4</cp:revision>
  <dc:subject/>
  <dc:title>Scheda_di_campagna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26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09-09T00:00:00Z</vt:filetime>
  </property>
</Properties>
</file>