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. Q – esami di idoneità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7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ICILIA - AMBITO TERRITORIALE PER LA PROVINCIA DI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_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 (codice fiscale ____), in qualità di Coordinatore delle attività educative e didattiche della scuola secondaria di secondo grado paritaria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666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odice meccanografico  . 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1"/>
              <w:gridCol w:w="1546"/>
              <w:gridCol w:w="605"/>
              <w:gridCol w:w="593"/>
              <w:gridCol w:w="564"/>
              <w:gridCol w:w="564"/>
            </w:tblGrid>
            <w:tr>
              <w:trPr/>
              <w:tc>
                <w:tcPr>
                  <w:tcW w:w="605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4982"/>
              <w:gridCol w:w="369"/>
              <w:gridCol w:w="993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ind w:left="7560" w:hanging="75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C O M U N I C A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>le seguenti date relative agli esami integrativi/idoneità che si svolgeranno presso la predetta scuola secondaria di secondo grado per gli allievi di cui agli allegati elenchi: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>giorno _____________ ore __________ allievi elenco 1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>giorno _____________ ore __________ allievi elenco 2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>giorno _____________ ore __________ allievi elenco 3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08" w:hanging="348"/>
        <w:jc w:val="both"/>
        <w:rPr/>
      </w:pPr>
      <w:r>
        <w:rPr>
          <w:rFonts w:cs="Arial" w:ascii="Arial" w:hAnsi="Arial"/>
        </w:rPr>
        <w:t>giorno _____________ ore __________ allievi elenco 4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08" w:hanging="348"/>
        <w:jc w:val="both"/>
        <w:rPr/>
      </w:pPr>
      <w:r>
        <w:rPr>
          <w:rFonts w:cs="Arial" w:ascii="Arial" w:hAnsi="Arial"/>
        </w:rPr>
        <w:t>giorno _____________ ore __________ allievi elenco 5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bCs/>
        </w:rPr>
        <w:t>presente comunicazione si allegano</w:t>
      </w:r>
      <w:r>
        <w:rPr>
          <w:rFonts w:cs="Arial" w:ascii="Arial" w:hAnsi="Arial"/>
          <w:b/>
        </w:rPr>
        <w:t xml:space="preserve"> n. ___ elenchi alunni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ind w:left="4680" w:hanging="0"/>
        <w:jc w:val="center"/>
        <w:rPr/>
      </w:pPr>
      <w:r>
        <w:rPr>
          <w:rFonts w:cs="Arial" w:ascii="Arial" w:hAnsi="Arial"/>
          <w:sz w:val="22"/>
        </w:rPr>
        <w:t>Il Coordinatore delle attività educative e didattiche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46:00Z</dcterms:created>
  <dc:creator>LUZ</dc:creator>
  <dc:description/>
  <cp:keywords/>
  <dc:language>en-US</dc:language>
  <cp:lastModifiedBy>Fabio Ballo</cp:lastModifiedBy>
  <dcterms:modified xsi:type="dcterms:W3CDTF">2023-06-09T10:28:00Z</dcterms:modified>
  <cp:revision>7</cp:revision>
  <dc:subject/>
  <dc:title/>
</cp:coreProperties>
</file>