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>
          <w:trHeight w:val="1080" w:hRule="atLeast"/>
        </w:trPr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23 – l.r. 25/07. art 7, comma 1, lettera a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ichiarazione programmazion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“piccola circuitazione”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______residente a ___________________in via _______________________ n._____, in qualità di Legale Rappresentante di __________________________________,</w:t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jc w:val="both"/>
        <w:rPr/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che, in</w:t>
      </w:r>
      <w:r>
        <w:rPr>
          <w:rFonts w:eastAsia="Calibri" w:cs="Calibri" w:ascii="Calibri" w:hAnsi="Calibri"/>
          <w:bCs/>
          <w:iCs/>
          <w:sz w:val="22"/>
          <w:szCs w:val="22"/>
          <w:lang w:eastAsia="ar-SA" w:bidi="ar-SA"/>
        </w:rPr>
        <w:t xml:space="preserve"> relazione all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’attività programmata per l’anno 2023, sono stati previsti n. _____ spettacoli, su  n. ____ piazze (almeno 10), distribuite in  n. ____   diversi territori delle ex province regionali (almeno 3) e precisament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Proprietà comunal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o provincial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ndale Sans UI;Arial Unicode MS" w:cs="Calibri" w:ascii="Calibri" w:hAnsi="Calibri"/>
          <w:bCs/>
          <w:i/>
          <w:iCs/>
          <w:color w:val="000000"/>
          <w:sz w:val="20"/>
          <w:szCs w:val="20"/>
          <w:lang w:eastAsia="en-US" w:bidi="en-US"/>
        </w:rPr>
        <w:t>(barrare l'opzione che interessa)</w:t>
      </w:r>
      <w:r>
        <w:rPr>
          <w:rFonts w:eastAsia="Andale Sans UI;Arial Unicode MS" w:cs="Calibri" w:ascii="Calibri" w:hAnsi="Calibri"/>
          <w:bCs/>
          <w:i/>
          <w:iCs/>
          <w:color w:val="000000"/>
          <w:sz w:val="22"/>
          <w:szCs w:val="22"/>
          <w:lang w:eastAsia="en-US" w:bidi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1 - Comune di _________________, in provincia di ________________</w:t>
        <w:tab/>
        <w:tab/>
        <w:t>SI         NO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3 - Comune di _________________, in provincia di ________________ </w:t>
        <w:tab/>
        <w:t>SI         NO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4 - Comune di _________________, in provincia di ________________ </w:t>
        <w:tab/>
        <w:t>SI         NO</w:t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5 - Comune di _________________, in provincia di ________________ </w:t>
        <w:tab/>
        <w:t>SI         NO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6 - Comune di _________________, in provincia di ________________ </w:t>
        <w:tab/>
        <w:t>SI         NO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7 - Comune di _________________, in provincia di ________________</w:t>
        <w:tab/>
        <w:tab/>
        <w:t>SI         NO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8 - Comune di _________________, in provincia di ________________</w:t>
        <w:tab/>
        <w:tab/>
        <w:t>SI         NO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9 - Comune di _________________, in provincia di ________________</w:t>
        <w:tab/>
        <w:tab/>
        <w:t>SI         NO</w:t>
      </w:r>
    </w:p>
    <w:p>
      <w:pPr>
        <w:pStyle w:val="Normal"/>
        <w:spacing w:lineRule="auto" w:line="360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10 - Comune di _________________, in provincia di ________________</w:t>
        <w:tab/>
        <w:t>SI         NO</w:t>
      </w:r>
    </w:p>
    <w:p>
      <w:pPr>
        <w:pStyle w:val="Normal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>………………………………………………………………………………………………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 w:bidi="en-US"/>
        </w:rPr>
        <w:t xml:space="preserve">.…     </w:t>
      </w:r>
      <w:r>
        <w:rPr>
          <w:rFonts w:eastAsia="Andale Sans UI;Arial Unicode MS" w:cs="Calibri" w:ascii="Calibri" w:hAnsi="Calibri"/>
          <w:bCs/>
          <w:i/>
          <w:iCs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>……………………………………………………………………………………………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 w:bidi="en-US"/>
        </w:rPr>
        <w:t>.……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ab/>
        <w:tab/>
        <w:t xml:space="preserve">        </w:t>
        <w:tab/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0" w:right="0" w:hanging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lang w:eastAsia="en-US" w:bidi="en-US"/>
        </w:rPr>
        <w:t>L'Ente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en-US" w:bidi="en-US"/>
        </w:rPr>
        <w:t xml:space="preserve"> si impegna,</w:t>
      </w: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lang w:eastAsia="en-US" w:bidi="en-US"/>
        </w:rPr>
        <w:t xml:space="preserve"> comunque,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a svolgere un'attività lavorativa per l'anno 2023 su almeno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en-US" w:bidi="en-US"/>
        </w:rPr>
        <w:t xml:space="preserve">dieci comuni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distribuiti su almeno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en-US" w:bidi="en-US"/>
        </w:rPr>
        <w:t>tre diversi territori delle ex province regional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 , ___/___/______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>Il Legale Rappresentante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  <w:t xml:space="preserve">            _______________________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>Allegato G -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1643/S8 del 25/07/2023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8"/>
        <w:szCs w:val="18"/>
      </w:rPr>
      <w:t>(scaricabile  sul sito</w:t>
    </w:r>
    <w:r>
      <w:rPr>
        <w:rFonts w:eastAsia="Times New Roman" w:cs="Calibri" w:ascii="Calibri" w:hAnsi="Calibri"/>
        <w:color w:val="000000"/>
        <w:sz w:val="18"/>
        <w:szCs w:val="18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b/>
        <w:i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  <w:lang w:eastAsia="ar-SA" w:bidi="ar-SA"/>
      </w:rPr>
      <w:t>https://www.regione.sicilia.it/istituzioni/regione/strutture-regionali/assessorato-turismo-sport-spettacolo/dipartimento-turismo-sport-spettacolo 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eastAsia="Andale Sans UI;Arial Unicode MS" w:cs="OpenSymbol;Arial Unicode MS"/>
      <w:color w:val="000000"/>
      <w:lang w:eastAsia="en-US"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32z0">
    <w:name w:val="WW8Num32z0"/>
    <w:qFormat/>
    <w:rPr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8:01:00Z</dcterms:created>
  <dc:creator>simonetta scordato</dc:creator>
  <dc:description/>
  <dc:language>en-US</dc:language>
  <cp:lastModifiedBy/>
  <cp:lastPrinted>1995-11-21T17:41:00Z</cp:lastPrinted>
  <dcterms:modified xsi:type="dcterms:W3CDTF">2023-07-26T08:32:35Z</dcterms:modified>
  <cp:revision>32</cp:revision>
  <dc:subject/>
  <dc:title/>
</cp:coreProperties>
</file>