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pprovato con D.A. n. 1643/S8 del 25/07/2023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7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3 – L.R.  25/07 – Avviso pubblic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1643/S8 del 25/07/2023 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                    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25 del 05.12.2007 - articolo 7,comma 1, lett. a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n. 1643/S8         del 25/07/2023</w:t>
      </w:r>
      <w:r>
        <w:rPr>
          <w:rFonts w:cs="Calibri" w:ascii="Calibri" w:hAnsi="Calibri"/>
          <w:sz w:val="22"/>
          <w:szCs w:val="22"/>
        </w:rPr>
        <w:t>, al fine di poter beneficiare, per l'esercizio finanziario 2023, dei contributi previsti dal seguente articolo della l.r. 25 del 05.12.2007, come modificata dalla l.r. 9 del 07.05.2015 e ss. mm. e i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7"/>
        <w:gridCol w:w="3173"/>
        <w:gridCol w:w="3106"/>
      </w:tblGrid>
      <w:tr>
        <w:trPr>
          <w:trHeight w:val="737" w:hRule="atLeast"/>
        </w:trPr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t. 7,comma 1, lett. 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it-IT" w:eastAsia="en-US" w:bidi="en-US"/>
              </w:rPr>
              <w:t xml:space="preserve"> </w:t>
            </w:r>
            <w:r>
              <w:rPr>
                <w:rFonts w:eastAsia="Andale Sans UI;Arial Unicode MS" w:cs="Calibri" w:ascii="Calibri" w:hAnsi="Calibri"/>
                <w:color w:val="000000"/>
                <w:kern w:val="2"/>
                <w:sz w:val="22"/>
                <w:szCs w:val="22"/>
                <w:shd w:fill="CFE7F5" w:val="clear"/>
                <w:lang w:val="it-IT" w:eastAsia="en-US" w:bidi="en-US"/>
              </w:rPr>
              <w:t>(selezionare un'opzione)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89" w:righ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delle spese da bilancio</w:t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richiesto</w:t>
            </w:r>
          </w:p>
        </w:tc>
      </w:tr>
      <w:tr>
        <w:trPr>
          <w:trHeight w:val="1530" w:hRule="atLeast"/>
        </w:trPr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□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Piccola circuitazion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□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Grande circuitazion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  <w:tc>
          <w:tcPr>
            <w:tcW w:w="3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del teatro e/o della danza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 - Fotocopia del documento di riconoscimento del Legale Rappresentante 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- Copia del bilancio relativo all'anno 2022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 - Allegato F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 - Allegato G (per la piccola circuitazione)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  - Allegato H (per la grande circuitazione)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eastAsia="Andale Sans UI;Arial Unicode MS" w:cs="Calibri"/>
          <w:color w:val="000000"/>
          <w:sz w:val="16"/>
          <w:szCs w:val="16"/>
          <w:shd w:fill="FFFF00" w:val="clear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16"/>
          <w:szCs w:val="16"/>
          <w:shd w:fill="FFFF00" w:val="clear"/>
          <w:lang w:eastAsia="en-US" w:bidi="en-US"/>
        </w:rPr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3-07-26T08:34:41Z</dcterms:modified>
  <cp:revision>53</cp:revision>
  <dc:subject/>
  <dc:title/>
</cp:coreProperties>
</file>