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H – Registro di Tutoraggio Formativ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STRO DI TUTORAGGIO FORMA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nominazione Istituto superiore statale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74"/>
      </w:tblGrid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Tutor formativ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>Sede di svolgimento del tutoraggi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mune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AP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nci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/mail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utoraggio svolto:                                                       dal _______________                  al 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l presente registro è composto da n_________ pagine numerate da ______ a 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6"/>
        <w:gridCol w:w="1133"/>
        <w:gridCol w:w="2976"/>
        <w:gridCol w:w="2973"/>
      </w:tblGrid>
      <w:tr>
        <w:trPr>
          <w:trHeight w:val="2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rio avv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rio f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ttività svolt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Tutor formativo</w:t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iepilogo ore presenza apprendista/studente ____________ (si riferisce al numero di ore presenza indicate in questa pagin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 = MATTIN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= POMERIGG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 ATTESTAZIONE DELLO SVOLGIMENTO DEL TUTORAGGIO E DELLA VERIDICITÀ DELLE REGISTRAZIONI SOPRA RIPORTA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 E DATA                                                                                        FIRMA TUTOR FORMATIVO*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FIRMA ALLIEVO APPRENDISTA*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Allegare copia del documento di identità valid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e per la corretta compilazione del Registro di tutoraggio: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i registri sono documenti fondamentali ai fini dell’attestazione della realizzazione e dell’avanzamento fisico delle azioni finanziate e dell’effettiva erogazione del contributo, in quanto consentono di attestare la corrispondenza tra l'orario, le presenze dello studente/lavoratore e quelle del personale impegnato nelle attività di tutoraggio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i registri hanno valenza di atto pubblico ed eventuali correzioni o abrasioni dovranno essere giustificate sulla medesima pagina; in caso di perdita parziale o totale dei registri, il datore di lavoro dovrà inviare al Dipartimento dell’Istruzione dell’università e del diritto allo studio – Servizio 1 – Funzionamento Scuole Statali, copia della denuncia di smarrimento presentata alle autorità competenti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il/i registro/i dovranno essere custoditi nella sede in cui si svolgono le attività di tutoraggio;</w:t>
      </w:r>
    </w:p>
    <w:p>
      <w:pPr>
        <w:pStyle w:val="ListParagraph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il registro di tutoraggio dovrà essere numerato in ogni sua pagina e riportare all’interno: l’indicazione delle giornate e delle ore di presenza; la sede delle attività che richiedono l’assistenza del tutor; la firma del tutor formativo nei giorni di presenza presso la sede delle attività di tutoraggio e una breve descrizione dell’attività svolta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gistro dovrà essere conservato integro. Eventuali spazi bianchi nella sezione riservata alle firme dovranno essere sbarrati orizzontalmente; eventuali cancellazioni devono consentire la lettura delle scritturazioni precedenti. Tutti i campi vanno compilati per esteso e non sono ammesse le virgolette di ripetizione.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azione di registri non compilati correttamente o mancanti di firme può configurare il blocco amministrativo del riconoscimento dei costi ammessi a contributo e, nei casi più gravi, il mancato riconoscimento del contributo richiesto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irma digitale)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* obbligo della presentazione del documento di riconoscimento in corso di validità assolto implicitamente con l'apposizione della firma digitale, ai sensi del combinato disposto di cui agli articoli 38 e 47 del D.P.R. n. 445/2000 e </w:t>
      </w:r>
      <w:r>
        <w:rPr>
          <w:rFonts w:cs="Arial" w:ascii="Arial" w:hAnsi="Arial"/>
          <w:sz w:val="16"/>
          <w:szCs w:val="16"/>
        </w:rPr>
        <w:t>ss.mm.ii.</w:t>
      </w:r>
      <w:r>
        <w:rPr>
          <w:rFonts w:eastAsia="Arial" w:cs="Arial" w:ascii="Arial" w:hAnsi="Arial"/>
          <w:sz w:val="16"/>
          <w:szCs w:val="16"/>
        </w:rPr>
        <w:t xml:space="preserve"> e 65, comma 1, lettera a) del D.Lgs. n. 82/2005 e </w:t>
      </w:r>
      <w:r>
        <w:rPr>
          <w:rFonts w:cs="Arial" w:ascii="Arial" w:hAnsi="Arial"/>
          <w:sz w:val="16"/>
          <w:szCs w:val="16"/>
        </w:rPr>
        <w:t>ss.mm.i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H – REGISTRO DI TUTORAGGIO FORMATIVO</w:t>
    </w:r>
  </w:p>
  <w:p>
    <w:pPr>
      <w:pStyle w:val="BodyText2"/>
      <w:spacing w:lineRule="auto" w:line="240" w:before="0" w:after="240"/>
      <w:jc w:val="center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59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30:00Z</cp:lastPrinted>
  <dcterms:modified xsi:type="dcterms:W3CDTF">2023-10-19T10:42:00Z</dcterms:modified>
  <cp:revision>32</cp:revision>
  <dc:subject>Vademecum per gli operatori in attuazione del PO FSE Sicilia 2020</dc:subject>
  <dc:title>Allegato al vedemecum PO FSE Sicilia 2020</dc:title>
</cp:coreProperties>
</file>