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VISO PER IL FINANZIAMENTO DI CONTRATTI DI FORMAZIONE SPECIALISTICA NELL’AREA MEDICO-SANITARIA IN SICILIA - A.A. 2022/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 - FORMULARIO PER LA PRESENTAZIONE DELLA PROPOSTA PROGETTU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EZIONE 1 – INFORMAZIONE SUL SOGGETTO PROPONENTE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1.1 SOGGETTO PROPONENTE (Università)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nomin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SEDE LEGALE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 xml:space="preserve">fax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EDE OPERATIVA (conservazione atti cfr. art. 20 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 xml:space="preserve">fax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Referente/ufficio amministrativo per la gestione/rendicont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……………….e-mail………. PEC ………..</w:t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BAN per i paga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trutture operative di riferimento: indicare per ciascuna Scuola di specializzazione interessata, i seguenti d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esponsabile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ndirizzo  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.: ……….fax:….……..PEC…………….e-mail:</w:t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0" w:after="360"/>
        <w:jc w:val="both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SEZIONE 2 -  DATI GENERALI DEL PROGETTO</w:t>
      </w:r>
    </w:p>
    <w:p>
      <w:pPr>
        <w:pStyle w:val="Normal"/>
        <w:spacing w:before="240" w:after="24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  <w:t>2.1 ANNO ACCADEMICO ATTIV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2.2 TEMPI DI REALIZZ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 xml:space="preserve">Data di avvio e conclusione del Progetto nel suo complesso (i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3 CONTRATTI DI FORMAZIONE SPECIALISTICA NELL’AREA MEDICO-SANITARIA</w:t>
      </w:r>
    </w:p>
    <w:tbl>
      <w:tblPr>
        <w:tblW w:w="97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384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rea medico-sanita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urata contratt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di formazione specialistic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2.4 ACCREDITAMENTO AI SENSI DEI D.I. 68/2015 e 1109/2021 e s.m.i. DELLE SCUOLE DI SPECIALIZZAZIONE CHE AFFERISCONO AL SOGGETTO PROPONENTE E PRESSO LE QUALI SI REALIZZERANNO I CORSI PER I QUALI SI CHIEDE IL FINANZIAMENTO DEI CONTRATTI DI SPECIALIZZAZIONE </w:t>
      </w:r>
    </w:p>
    <w:tbl>
      <w:tblPr>
        <w:tblW w:w="98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872"/>
      </w:tblGrid>
      <w:tr>
        <w:trPr>
          <w:trHeight w:val="63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Titolo del Corso di specializzazione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Dati sull’accreditamento della scuol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(riportare estremi 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5 RIFERIMENTI EX ART. 35 D. LGS. 368/1999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93"/>
        <w:gridCol w:w="12"/>
        <w:gridCol w:w="1844"/>
        <w:gridCol w:w="1669"/>
        <w:gridCol w:w="1309"/>
        <w:gridCol w:w="1873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cuola di specializzazione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Allegato D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N. totale contratti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a valere risorse MU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N. contratti a valere su altre risors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richiesti a valere sull’Avviso</w:t>
            </w:r>
          </w:p>
        </w:tc>
      </w:tr>
      <w:tr>
        <w:trPr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6 STRUTTURA OFFERTA DIDATTICA*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60"/>
        <w:gridCol w:w="1700"/>
        <w:gridCol w:w="1976"/>
        <w:gridCol w:w="1558"/>
        <w:gridCol w:w="1135"/>
        <w:gridCol w:w="1166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cuola di specializzazi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Titolo del cors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Allegato D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destinatari dei contratti di formazione specialist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ocente responsabil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nome e cognom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ata di inizio del cors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ata di conclusione del corso</w:t>
            </w:r>
          </w:p>
        </w:tc>
      </w:tr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240" w:after="240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>*Aggiungere tabella per ogni scuola di specializzazione per la quale si richiede il contributo pubblic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  <w:t>SEZIONE 3 PROGETTAZIONE E STRUTTURA DEL PROGETTO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3.A - Coerenza programmatica 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>3.A.1</w:t>
      </w:r>
      <w:r>
        <w:rPr>
          <w:rFonts w:eastAsia="Times New Roman" w:cs="Arial" w:ascii="Arial" w:hAnsi="Arial"/>
          <w:iCs/>
          <w:sz w:val="22"/>
          <w:szCs w:val="22"/>
        </w:rPr>
        <w:t xml:space="preserve"> Descrivere la c</w:t>
      </w:r>
      <w:r>
        <w:rPr>
          <w:rFonts w:cs="Arial" w:ascii="Arial" w:hAnsi="Arial"/>
          <w:sz w:val="20"/>
          <w:szCs w:val="20"/>
        </w:rPr>
        <w:t>oerenza della proposta complessiva con la strategia del PR FSE+ 2021-27 e il contributo agli obiettivi di miglioramento dell’accessibilità, dell’efficacia e della resilienza del sistema sociale e sanitario regionale anche con riferimento alle specifiche esigenze di figure specialistiche di alto profilo nel campo medico-sanitario di specifico interesse per il sistema di cura sicili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iC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iC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B - </w:t>
      </w:r>
      <w:r>
        <w:rPr>
          <w:rFonts w:eastAsia="Times New Roman" w:cs="Arial" w:ascii="Arial" w:hAnsi="Arial"/>
          <w:smallCaps/>
          <w:sz w:val="22"/>
          <w:szCs w:val="22"/>
        </w:rPr>
        <w:t>D</w:t>
      </w: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escrizione della proposta progettuale 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>Per ciascuno dei corsi di specializzazione, o gruppi di ambiti affini, che compongono il progetto, fornire le seguenti informazioni: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>
          <w:trHeight w:val="1528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 xml:space="preserve">3.B.1 Sintesi degli obiettivi, attività previste e risultati attesi.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2 Durata e finalità delle attività didattiche e di apprendimento formale, con riferimento alle specificità di ambito medico-sanitario e relativi contenuti e modalità innovative: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3 Durata e finalità della formazione attraverso la pratica di attività di ricerca o internship in strutture ospedaliere/sanitarie, e relativi contenuti e modalità innovativ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4 Modalità di supervisione tutoriale degli specializzandi, con riferimento anche alle modalità della eventuale co-tutela nel percorso di specializzazione e/o per la predisposizione della tesi di specializzazione: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5 Coinvolgimento (se previsto) della rete scientifico-sanitaria e di ricerca e relative modalità, nella formazione specialistica dei giovani medici e contributo alla caratterizzazione del profilo medico formato nell’ambito specialistico di competenza (o in più ambiti)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  <w:t xml:space="preserve">3.C - </w:t>
      </w:r>
      <w:r>
        <w:rPr>
          <w:rFonts w:eastAsia="TimesNewRomanPSMT;Times New Roman" w:cs="Arial" w:ascii="Arial" w:hAnsi="Arial"/>
          <w:color w:val="1A171C"/>
          <w:sz w:val="22"/>
          <w:szCs w:val="22"/>
        </w:rPr>
        <w:t>Caratteristiche della “rete” scientifico-sanitaria e collaborazioni con altre scuole di specializzazione, strutture ospedaliere italiane e straniere e con centri di ricerca nazionali ed internazionali, rilevanti per gli ambiti di formazione specialistica di area medico-sanitaria delle scuole dell’atene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/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(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descrivere sinteticamente le informazioni rilevanti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  <w:t>3.D</w:t>
      </w: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 Modalità di accompagnamento degli specializzandi nel mondo del lavoro nel corso del percorso di specializzazione e una volta acquisito il titolo di medico specializzat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/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(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descrivere sinteticamente le informazioni rilevanti)</w:t>
            </w: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 xml:space="preserve"> 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D </w:t>
      </w:r>
      <w:r>
        <w:rPr>
          <w:rFonts w:eastAsia="Times New Roman" w:cs="Arial" w:ascii="Arial" w:hAnsi="Arial"/>
          <w:smallCaps/>
          <w:sz w:val="22"/>
          <w:szCs w:val="22"/>
        </w:rPr>
        <w:t>C</w:t>
      </w:r>
      <w:r>
        <w:rPr>
          <w:rFonts w:eastAsia="Times New Roman" w:cs="Arial" w:ascii="Arial" w:hAnsi="Arial"/>
          <w:b/>
          <w:smallCaps/>
          <w:sz w:val="22"/>
          <w:szCs w:val="22"/>
        </w:rPr>
        <w:t>ontributo al perseguimento dei principi orizzontali parità di genere, pari opportunità e non discriminazione  - sviluppo sostenibile</w:t>
      </w:r>
    </w:p>
    <w:p>
      <w:pPr>
        <w:pStyle w:val="Normal"/>
        <w:spacing w:lineRule="atLeast" w:line="240"/>
        <w:ind w:left="0" w:right="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  <w:t>3.D.1 -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 Riportare eventuali iniziative che si intendono mettere in atto per assicurare nell’attuazione dei corsi i principi di pari opportunità e anti discriminazione e di parità di genere, quali interventi per l’accesso e la conciliazione, e riguardo in particolare alla parità di genere, inserimento di eventuali iniziative di sensibilizzazione, contenuti formativi e coinvolgimento degli organismi in seno alle strutture della rete sanitaria, ecc.</w:t>
            </w:r>
          </w:p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3.D.2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Riportare eventuali iniziative nell’ambito della realizzazione dell’intervento che contribuiscono allo sviluppo sostenibile anche con riferimento alla formazione dei profili specialistici, alla minimizzazione dell’impatto e dei danni all’ambiente (DNSH) anche con riferimento all’impatto correlato alla  professione medica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utorizza il trattamento dei dati forniti ai sensi del D.Lgs n. 196/2003 e s.m.i. e Reg. UE n. 2016/679.</w:t>
      </w:r>
    </w:p>
    <w:p>
      <w:pPr>
        <w:pStyle w:val="Normal"/>
        <w:spacing w:before="120" w:after="120"/>
        <w:jc w:val="both"/>
        <w:rPr>
          <w:rFonts w:ascii="Arial" w:hAnsi="Arial" w:eastAsia="TimesNewRomanPSMT;Times New Roman" w:cs="Arial"/>
          <w:i/>
          <w:i/>
          <w:sz w:val="22"/>
          <w:szCs w:val="22"/>
        </w:rPr>
      </w:pPr>
      <w:r>
        <w:rPr>
          <w:rFonts w:eastAsia="TimesNewRomanPSMT;Times New Roman"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Il legale rappresentante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bCs/>
          <w:sz w:val="20"/>
          <w:szCs w:val="20"/>
        </w:rPr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spacing w:before="12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40" w:leader="none"/>
        <w:tab w:val="right" w:pos="9628" w:leader="dot"/>
      </w:tabs>
      <w:ind w:left="0" w:right="0" w:hanging="0"/>
      <w:jc w:val="both"/>
    </w:pPr>
    <w:rPr>
      <w:rFonts w:eastAsia="Times New Roman"/>
      <w:smallCaps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ind w:left="240" w:right="0" w:hanging="0"/>
    </w:pPr>
    <w:rPr>
      <w:rFonts w:eastAsia="Times New Roman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Standard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Company>Laser Consulting Sr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07:00Z</dcterms:created>
  <dc:creator>LaSER</dc:creator>
  <dc:description/>
  <dc:language>en-US</dc:language>
  <cp:lastModifiedBy>Autore</cp:lastModifiedBy>
  <cp:lastPrinted>2022-09-16T11:36:00Z</cp:lastPrinted>
  <dcterms:modified xsi:type="dcterms:W3CDTF">2023-10-26T0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