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6"/>
        <w:gridCol w:w="11"/>
        <w:gridCol w:w="1989"/>
        <w:gridCol w:w="3063"/>
        <w:gridCol w:w="2569"/>
      </w:tblGrid>
      <w:tr>
        <w:trPr>
          <w:trHeight w:val="286" w:hRule="atLeast"/>
        </w:trPr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7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5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E.C. Posta Elettronica Certificata</w:t>
            </w:r>
          </w:p>
        </w:tc>
        <w:tc>
          <w:tcPr>
            <w:tcW w:w="5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identificativo dell'Ente </w:t>
            </w:r>
          </w:p>
        </w:tc>
        <w:tc>
          <w:tcPr>
            <w:tcW w:w="56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2"/>
        <w:ind w:left="0" w:right="-15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312"/>
        <w:ind w:left="0" w:right="-15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All'Assessorato Regionale delle Attività Produttive                   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/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-15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Oggetto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ISTANZA RINNOVO CONVENZIONE </w:t>
      </w:r>
    </w:p>
    <w:p>
      <w:pPr>
        <w:pStyle w:val="Normal"/>
        <w:spacing w:lineRule="atLeast" w:line="100"/>
        <w:ind w:left="0" w:right="-15" w:hanging="0"/>
        <w:jc w:val="both"/>
        <w:rPr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CORSI PROFESSIONALI ABILITANTI PER L'ESERCIZIO DELL'ATTIVITA' DI COMMERCIO NEL SETTORE MERCEOLOGICO ALIMENTARE E PER LA SOMMINISTRAZIONE AL PUBBLICO DI ALIMENTI E BEVANDE (AS).</w:t>
      </w:r>
    </w:p>
    <w:p>
      <w:pPr>
        <w:pStyle w:val="Normal"/>
        <w:spacing w:lineRule="atLeast" w:line="20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 sottoscritt__  ___________________________________ nat_ a ___________________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residente a ___________________________ in via ______________________________________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codice fiscale _______________________________________ nella qualità di legale rappresentante</w:t>
      </w:r>
    </w:p>
    <w:p>
      <w:pPr>
        <w:pStyle w:val="Normal"/>
        <w:spacing w:lineRule="auto" w:line="360"/>
        <w:ind w:left="0" w:right="-1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ell'Ente formativo ____________________________  C.F. ______________________________,</w:t>
      </w:r>
    </w:p>
    <w:p>
      <w:pPr>
        <w:pStyle w:val="Normal"/>
        <w:spacing w:lineRule="auto" w:line="360"/>
        <w:ind w:left="0" w:right="-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spacing w:lineRule="atLeast" w:line="2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 sensi dell'art. 4, comma 2, della legge regionale 22 dicembre 1999, n. 28 e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dell'art. 8 del D.A.      n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 i</w:t>
      </w:r>
      <w:r>
        <w:rPr>
          <w:rFonts w:cs="Times New Roman" w:ascii="Times New Roman" w:hAnsi="Times New Roman"/>
          <w:sz w:val="24"/>
          <w:szCs w:val="24"/>
        </w:rPr>
        <w:t>l rinnovo della convenzione per lo svolgimento dei corsi professionali abilitanti per l'esercizio dell'attività di commercio nel settore merceologico alimentare e per la somministrazione al pubblico di alimenti e bevande per la sede operativa sita nel Comune di_____________________________ Prov.____________ Via_____________________________</w:t>
      </w:r>
    </w:p>
    <w:p>
      <w:pPr>
        <w:pStyle w:val="Normal"/>
        <w:spacing w:lineRule="atLeast" w:line="2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P__________      già stipulata in data __________ con scadenza al___________. A tal fine conferma il mantenimento di tutti i requisiti </w:t>
      </w: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previsti dall'art. 4, comma 1 del </w:t>
      </w: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  <w:shd w:fill="auto" w:val="clear"/>
        </w:rPr>
        <w:t>D.A. n. 1778/1.S/2023, secondo la  vigente normativa di settore, da ultimo verificati dall' ITL, che ha reso il parere                       n. ________ in data__________, che si allega in copia unitamente alla prevista autocertificazione.</w:t>
      </w: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A tal fine allega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1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atto costitutivo e statuto dell'ente con estremi di registrazione presso l'Agenzia dalle Entrate, qualora oggetto di modifiche dalla data dell'ultimo invio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ocumentazione che attesti la carica di Legale Rappresentante, con estremi di registrazione presso l'ufficio competente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titolo di disponibilità dei locali della sede operativa con estremi di registrazione presso l'Agenzia delle Entrate, con con validità adeguata alla nuova scadenza della convenzione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imetria aggiornata dei locali sede di svolgimento dei corsi, vistata da un tecnico abilitato; 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3"/>
          <w:szCs w:val="23"/>
        </w:rPr>
      </w:pPr>
      <w:r>
        <w:rPr>
          <w:sz w:val="24"/>
          <w:szCs w:val="24"/>
        </w:rPr>
        <w:t>Dichiarazione  di assenza di cause ostative;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2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</w:rPr>
        <w:t xml:space="preserve">Autocertificazione ai sensi del D.P.R. 445/2000, relativa il mantenimento di tutti i requisiti previsti dall'art. 4, comma 1 del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  <w:shd w:fill="auto" w:val="clear"/>
        </w:rPr>
        <w:t>D.A. n. 1778/1.S/2023 e copia parere ITL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</w:rPr>
        <w:t xml:space="preserve">. 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</w:t>
        <w:tab/>
        <w:tab/>
        <w:tab/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 xml:space="preserve">            (luogo e data)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IL LEGALE RAPPRESENTANTE </w:t>
        <w:tab/>
        <w:tab/>
        <w:tab/>
        <w:tab/>
        <w:tab/>
        <w:tab/>
        <w:tab/>
        <w:tab/>
        <w:t xml:space="preserve">                       _____________________________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(firma leggibile per esteso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160" w:top="458" w:footer="41" w:bottom="28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altName w:val="Times New Roman PSMT"/>
    <w:charset w:val="00"/>
    <w:family w:val="roma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>A norma del</w:t>
      </w:r>
      <w:r>
        <w:rPr>
          <w:shd w:fill="auto" w:val="clear"/>
        </w:rPr>
        <w:t xml:space="preserve">l'art. 6, comma 2 del D.A. n. 1778/1.S/2023 tutti gli allegati devono essere trasmessi esclusivamente in formato digitale  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t>2</w:t>
      </w:r>
      <w:r>
        <w:rPr>
          <w:shd w:fill="auto" w:val="clear"/>
        </w:rPr>
        <w:tab/>
        <w:t xml:space="preserve">    La dichiarazione deve essere resa utilizzando il format di cui al Mod.02 allegato al DDG. n. </w:t>
      </w:r>
      <w:r>
        <w:rPr>
          <w:sz w:val="20"/>
          <w:szCs w:val="20"/>
          <w:shd w:fill="auto" w:val="clear"/>
        </w:rPr>
        <w:t>2314  del  07/11/2023</w:t>
      </w:r>
      <w:r>
        <w:rPr>
          <w:shd w:fill="auto" w:val="clear"/>
        </w:rPr>
        <w:t xml:space="preserve">  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</w:r>
  </w:p>
  <w:p>
    <w:pPr>
      <w:pStyle w:val="Header"/>
      <w:ind w:left="0" w:right="459" w:hanging="0"/>
      <w:rPr/>
    </w:pPr>
    <w:r>
      <w:rPr>
        <w:sz w:val="18"/>
        <w:szCs w:val="18"/>
      </w:rPr>
      <w:t>Mod. 03A-R - Allegato a</w:t>
    </w:r>
    <w:r>
      <w:rPr>
        <w:sz w:val="18"/>
        <w:szCs w:val="18"/>
        <w:shd w:fill="auto" w:val="clear"/>
      </w:rPr>
      <w:t xml:space="preserve">l D.D.G. n. 2314  del  07/11/2023    </w:t>
    </w:r>
    <w:r>
      <w:rPr>
        <w:sz w:val="16"/>
        <w:szCs w:val="16"/>
        <w:shd w:fill="auto" w:val="clear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909310</wp:posOffset>
          </wp:positionH>
          <wp:positionV relativeFrom="paragraph">
            <wp:posOffset>6985</wp:posOffset>
          </wp:positionV>
          <wp:extent cx="183515" cy="2216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3515" cy="221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shd w:fill="auto" w:val="clear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Caratteredinumerazione">
    <w:name w:val="Carattere di numerazi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spacing w:lineRule="atLeast" w:line="200"/>
      <w:ind w:left="0" w:right="0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29T09:34:00Z</cp:lastPrinted>
  <dcterms:modified xsi:type="dcterms:W3CDTF">2010-11-01T21:20:00Z</dcterms:modified>
  <cp:revision>7</cp:revision>
  <dc:subject/>
  <dc:title/>
</cp:coreProperties>
</file>