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41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1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>
          <w:rStyle w:val="InternetLink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getto: ELENCO DEFINITIVO NOMINATIVI DEGLI ALLIEVI ISCRITTI AL CORSO N ______ ANNO _____________ PREPARATORIO PER L'ESERCIZIO DELL'ATTIVITA' DI AGENTI DI AFFARI IN MEDIAZIONE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NTEGRAZIONE per sostituzione e/o inserimento allievi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it-IT" w:eastAsia="zxx" w:bidi="ar-SA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TIPOLOGIA: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ab/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mmobiliar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merceologic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con mandato a titolo oneroso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it-IT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36"/>
          <w:szCs w:val="36"/>
          <w:lang w:val="it-IT" w:eastAsia="zxx" w:bidi="ar-SA"/>
        </w:rPr>
        <w:t>□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agenti in servizi vari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337"/>
        <w:gridCol w:w="2674"/>
        <w:gridCol w:w="3017"/>
        <w:gridCol w:w="2754"/>
        <w:gridCol w:w="2754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48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2"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23"/>
              <w:jc w:val="center"/>
              <w:rPr/>
            </w:pPr>
            <w:r>
              <w:rPr/>
              <w:t>1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549" w:leader="none"/>
              </w:tabs>
              <w:snapToGrid w:val="false"/>
              <w:ind w:left="2" w:right="48" w:firstLine="11"/>
              <w:jc w:val="center"/>
              <w:rPr/>
            </w:pPr>
            <w:r>
              <w:rPr/>
              <w:t>1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1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firstLine="23"/>
              <w:jc w:val="center"/>
              <w:rPr/>
            </w:pPr>
            <w:r>
              <w:rPr/>
              <w:t>2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11"/>
              <w:jc w:val="center"/>
              <w:rPr/>
            </w:pPr>
            <w:r>
              <w:rPr/>
              <w:t>2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44" w:firstLine="11"/>
              <w:jc w:val="center"/>
              <w:rPr/>
            </w:pPr>
            <w:r>
              <w:rPr/>
              <w:t>2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firstLine="23"/>
              <w:jc w:val="center"/>
              <w:rPr/>
            </w:pPr>
            <w:r>
              <w:rPr/>
              <w:t>2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5" w:hanging="11"/>
              <w:jc w:val="center"/>
              <w:rPr/>
            </w:pPr>
            <w:r>
              <w:rPr/>
              <w:t>2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11"/>
              <w:jc w:val="center"/>
              <w:rPr/>
            </w:pPr>
            <w:r>
              <w:rPr/>
              <w:t>2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IL DIRETTORE RESPONSABILE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di essere informato/a, ai sensi e per gli effetti di cui al Regolamento europeo UE 2016/679, in materia di protezione dei dati personali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4"/>
          <w:szCs w:val="24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ab/>
        <w:t xml:space="preserve">                   (luogo e data)</w:t>
        <w:tab/>
        <w:tab/>
        <w:tab/>
        <w:tab/>
        <w:t xml:space="preserve">              </w:t>
        <w:tab/>
        <w:tab/>
        <w:tab/>
        <w:tab/>
        <w:t xml:space="preserve">             </w:t>
        <w:tab/>
        <w:tab/>
        <w:t xml:space="preserve">                  (firma leggibile per esteso)</w:t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332" w:top="836" w:footer="356" w:bottom="8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0C-bis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395460</wp:posOffset>
          </wp:positionH>
          <wp:positionV relativeFrom="paragraph">
            <wp:posOffset>635</wp:posOffset>
          </wp:positionV>
          <wp:extent cx="183515" cy="2362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3515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2314  del  07/11/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