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ICHIARAZIONE SOSTITUTIVA DI CERTIFICAZIONE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(Artt. 46  del D.P.R. n. 445 del 28/12/2000)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>____sottoscritt__  __________________________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nat__  a ______________________________ (_____) il _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residente in _____________________ (_____) via/piazza 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 </w:t>
      </w:r>
    </w:p>
    <w:p>
      <w:pPr>
        <w:pStyle w:val="Normal"/>
        <w:spacing w:lineRule="atLeast" w:line="100"/>
        <w:ind w:left="-11" w:right="0" w:hanging="0"/>
        <w:jc w:val="both"/>
        <w:rPr>
          <w:sz w:val="20"/>
          <w:szCs w:val="20"/>
        </w:rPr>
      </w:pPr>
      <w:r>
        <w:rPr>
          <w:sz w:val="24"/>
          <w:szCs w:val="24"/>
        </w:rPr>
        <w:t>consapevole delle sanzioni penali richiamate dall'art. 76 del D.P.R. 28/12/2000 n. 445 in caso di dichiarazioni mendaci e della conseguente decadenza dei benefici eventualmente conseguiti al provvedimento emanato sulla base di dichiarazioni non veritiere, di cui all'art. 75 del  D.P.R. 28/12/2000 n. 445, ai sensi e per gli effetti dell'art. 46 del citato D.P.R. 445/2000, sotto la propria responsabilità</w:t>
      </w:r>
    </w:p>
    <w:p>
      <w:pPr>
        <w:pStyle w:val="Normal"/>
        <w:spacing w:lineRule="atLeast" w:line="100"/>
        <w:ind w:left="-1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-11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spacing w:lineRule="atLeast" w:line="100"/>
        <w:ind w:left="-11" w:right="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40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di avere conseguito il titolo di studio__________________________________________ nell'anno____________ rilasciato da ___________________________________________; </w:t>
      </w:r>
    </w:p>
    <w:p>
      <w:pPr>
        <w:pStyle w:val="Normal"/>
        <w:spacing w:lineRule="auto" w:line="360"/>
        <w:ind w:left="23" w:right="0" w:firstLine="2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4"/>
          <w:szCs w:val="24"/>
        </w:rPr>
        <w:t xml:space="preserve"> Il Dichiarante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 xml:space="preserve">  </w:t>
        <w:tab/>
        <w:t xml:space="preserve">           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(luogo e data)</w:t>
        <w:tab/>
        <w:tab/>
        <w:tab/>
        <w:tab/>
        <w:t xml:space="preserve">               (firma leggibile per esteso)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.B. La presente dichiarazione non necessita dell'autenticazione della firma e sostituisce a tutti gli effetti le normali certificazioni richieste o destinate ad una pubblica amministrazione. Allegare alla presente fotocopia fronte retro di un documento di identità del dichiarante in corso di validità. </w:t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L'amministrazione si riserva di effettuare controlli, anche a campione, sulla veridicità delle dichiarazioni (Art. 71, comma 1 del D.P.R. n. 445/2000). In caso di dichiarazioni false il dichiarante sarà denunziato all'Autorità Giudiziaria.</w:t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Dichiara inoltre di essere informata/o, ai sensi del Decreto legislativo 196/2003,  in materia di protezione dei dati personali, aggiornato con le disposizioni di cui al Regolamento europeo UE 2016/679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   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 xml:space="preserve">                       (luogo e data)</w:t>
        <w:tab/>
        <w:tab/>
        <w:tab/>
        <w:tab/>
        <w:t xml:space="preserve">                       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1" w:top="1085" w:footer="720" w:bottom="8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Mod. 09 – Allegato al D.D.G. n. 2314  del  07/11/2023</w:t>
    </w:r>
  </w:p>
  <w:p>
    <w:pPr>
      <w:pStyle w:val="Head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</w:r>
  </w:p>
  <w:p>
    <w:pPr>
      <w:pStyle w:val="Head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93040" cy="2527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04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1:18Z</dcterms:created>
  <dc:creator/>
  <dc:description/>
  <dc:language>en-US</dc:language>
  <cp:lastModifiedBy/>
  <cp:lastPrinted>2014-10-15T11:47:00Z</cp:lastPrinted>
  <dcterms:modified xsi:type="dcterms:W3CDTF">2014-12-23T07:37:40Z</dcterms:modified>
  <cp:revision>23</cp:revision>
  <dc:subject/>
  <dc:title/>
</cp:coreProperties>
</file>