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6594"/>
        <w:gridCol w:w="4533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13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8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8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E.C. </w:t>
            </w:r>
          </w:p>
        </w:tc>
        <w:tc>
          <w:tcPr>
            <w:tcW w:w="1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111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</w:rPr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Oggetto:  COMUNICAZIONE ELENCO DOCENTI ANNO _____________CORSI PREPARATORI PER L'ESERCIZIO DELL'ATTIVITA' DI AGENTI DI AFFARI IN MEDIAZIONE, ai sensi degli artt. 33 e 38 del D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.A.  n. </w:t>
      </w:r>
      <w:r>
        <w:rPr>
          <w:rFonts w:eastAsia="Arial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1778/1.S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it-IT" w:eastAsia="zxx" w:bidi="ar-SA"/>
        </w:rPr>
        <w:t xml:space="preserve"> del 22 settembre. </w:t>
      </w:r>
    </w:p>
    <w:p>
      <w:pPr>
        <w:pStyle w:val="Normal"/>
        <w:spacing w:lineRule="atLeast" w:line="10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tbl>
      <w:tblPr>
        <w:tblW w:w="151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"/>
        <w:gridCol w:w="14703"/>
      </w:tblGrid>
      <w:tr>
        <w:trPr/>
        <w:tc>
          <w:tcPr>
            <w:tcW w:w="1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>
                <w:b/>
                <w:bCs/>
                <w:sz w:val="24"/>
                <w:szCs w:val="24"/>
              </w:rPr>
              <w:t>TIPOLOGIA CORSO</w:t>
            </w:r>
            <w:r>
              <w:rPr>
                <w:sz w:val="24"/>
                <w:szCs w:val="24"/>
              </w:rPr>
              <w:t xml:space="preserve"> (segnare con una x la casella corrispondente)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I IMMOBILIARI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I MERCEOLOGICI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I CON MANDATO A TITOLO ONEROSO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ENTI IN SERVIZI VARI </w:t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9"/>
        <w:gridCol w:w="2782"/>
        <w:gridCol w:w="3029"/>
        <w:gridCol w:w="3029"/>
        <w:gridCol w:w="3069"/>
      </w:tblGrid>
      <w:tr>
        <w:trPr/>
        <w:tc>
          <w:tcPr>
            <w:tcW w:w="15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IANO DI STUDI: CORSO PER AGENTI IMMOBILIARI E CORSO PER AGENTI CON MANDATO A TITOLO ONEROSO</w:t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ateria di insegnamento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ominativo del </w:t>
            </w:r>
          </w:p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cente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itolo di studio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aterie oggetto del        corso di studi attinenti la materia di insegnamento</w:t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irma del docente</w:t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Nozioni di legislazione sulla disciplina della professione di mediatore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ozioni di diritto civile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Nozioni di diritto tributario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Nozioni di estimo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Nozioni di conoscenza del mercato immobiliare urbano ed agrario e sui relativi prezzi ed usi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Fenomeni estorsivi 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(luogo e data)</w:t>
        <w:tab/>
        <w:tab/>
        <w:tab/>
        <w:tab/>
        <w:tab/>
        <w:tab/>
        <w:tab/>
        <w:tab/>
        <w:tab/>
        <w:tab/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</w:t>
        <w:tab/>
        <w:t xml:space="preserve">       (firma leggibile per esteso)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IL LEGALE RAPPRESENTANTE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(firma leggibile per esteso)</w:t>
        <w:tab/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3"/>
        <w:gridCol w:w="3028"/>
        <w:gridCol w:w="3029"/>
        <w:gridCol w:w="3029"/>
        <w:gridCol w:w="3069"/>
      </w:tblGrid>
      <w:tr>
        <w:trPr/>
        <w:tc>
          <w:tcPr>
            <w:tcW w:w="15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IANO DI STUDI: CORSO PER AGENTI MERCEOLOGICI</w:t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teria di insegnament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ominativo del </w:t>
            </w:r>
          </w:p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cente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itolo di studio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aterie oggetto del        corso di studi attinenti la materia di insegnamento</w:t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irma del docente</w:t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Nozioni di legislazione sulla disciplina della professione di mediatore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ozioni di diritto civile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Nozioni di diritto tributario relative alle transazioni commercial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Nozioni di merceologia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Ciclo delle merc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Nozioni sul mercato delle merci e dei relativi prezzi 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) Fenomeni estorsivi 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(luogo e data)</w:t>
        <w:tab/>
        <w:tab/>
        <w:tab/>
        <w:tab/>
        <w:tab/>
        <w:tab/>
        <w:tab/>
        <w:tab/>
        <w:tab/>
        <w:tab/>
        <w:tab/>
        <w:tab/>
        <w:tab/>
        <w:t xml:space="preserve"> IL DIRETTORE RESPONSABI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</w:t>
        <w:tab/>
        <w:t xml:space="preserve">       (firma leggibile per esteso)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(firma leggibile per esteso)</w:t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3"/>
        <w:gridCol w:w="3028"/>
        <w:gridCol w:w="3029"/>
        <w:gridCol w:w="3029"/>
        <w:gridCol w:w="3069"/>
      </w:tblGrid>
      <w:tr>
        <w:trPr/>
        <w:tc>
          <w:tcPr>
            <w:tcW w:w="15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IANO DI STUDI: CORSO PER AGENTI IN SERVIZI VARI</w:t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teria di insegnamento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ominativo del </w:t>
            </w:r>
          </w:p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cente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itolo di studio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aterie oggetto del        corso di studi attinenti la materia di insegnamento</w:t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irma del docente</w:t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Nozioni di legislazione sulla disciplina della professione di mediatore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ozioni di diritto civile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Nozioni di diritto tributario relative ai serviz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Nozioni sull'andamento dei vari mercati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Fenomeni estorsivi 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(luogo e data)</w:t>
        <w:tab/>
        <w:tab/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IL DIRETTORE RESPONSABIL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  <w:tab/>
        <w:tab/>
        <w:t xml:space="preserve">                            </w:t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(firma leggibile per esteso)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firma leggibile per esteso)</w:t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850" w:gutter="0" w:header="378" w:top="882" w:footer="356" w:bottom="73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t xml:space="preserve">Mod. 08C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9395460</wp:posOffset>
          </wp:positionH>
          <wp:positionV relativeFrom="paragraph">
            <wp:posOffset>-7620</wp:posOffset>
          </wp:positionV>
          <wp:extent cx="184785" cy="222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4785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23-10-31T11:47:00Z</cp:lastPrinted>
  <dcterms:modified xsi:type="dcterms:W3CDTF">2010-11-01T21:20:00Z</dcterms:modified>
  <cp:revision>7</cp:revision>
  <dc:subject/>
  <dc:title/>
</cp:coreProperties>
</file>