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31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E.C. </w:t>
            </w:r>
          </w:p>
        </w:tc>
        <w:tc>
          <w:tcPr>
            <w:tcW w:w="1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/>
        <w:t xml:space="preserve">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Oggetto: COMUNICAZIONE ELENCO DOCENTI ANNO _____________CORSI PROFESSIONALI ABILITANTI PER L'ESERCIZIO DELL'ATTIVITA' DI AGENTI E RAPPRESENTANTI DI COMMERCIO,  ai sensi degli artt. 21 e 26 del D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.A.  n. </w:t>
      </w:r>
      <w:r>
        <w:rPr>
          <w:rFonts w:eastAsia="Arial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 del 22 settembre. </w:t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5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9"/>
        <w:gridCol w:w="2565"/>
        <w:gridCol w:w="3029"/>
        <w:gridCol w:w="3028"/>
        <w:gridCol w:w="3068"/>
      </w:tblGrid>
      <w:tr>
        <w:trPr/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ateria di insegnamento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ominativo del </w:t>
            </w:r>
          </w:p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cent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itolo di studio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aterie oggetto del        corso di studi attinenti la materia di insegnamento</w:t>
            </w:r>
          </w:p>
        </w:tc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irma del docente</w:t>
            </w:r>
          </w:p>
        </w:tc>
      </w:tr>
      <w:tr>
        <w:trPr/>
        <w:tc>
          <w:tcPr>
            <w:tcW w:w="3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a) Tecnica della comunicazione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Organizzazione e tecnica di vendit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Diritto commerciale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3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Nozioni di legislazione tributari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Disciplina legislativa e contrattuale dell'attività di agente e rappresentante di commercio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Tutela previdenziale ed assistenziale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3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) Fenomeni estorsivi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(luogo e data)</w:t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IL DIRETTORE RESPONSABI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___ </w:t>
        <w:tab/>
        <w:tab/>
        <w:t xml:space="preserve">                            </w:t>
        <w:tab/>
        <w:tab/>
        <w:tab/>
        <w:tab/>
        <w:tab/>
        <w:t xml:space="preserve">                 </w:t>
        <w:tab/>
        <w:tab/>
        <w:tab/>
        <w:tab/>
        <w:tab/>
        <w:tab/>
        <w:tab/>
        <w:t xml:space="preserve">       (firma leggibile per esteso)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(firma leggibile per esteso)</w:t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412" w:top="926" w:footer="355" w:bottom="11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395460</wp:posOffset>
          </wp:positionH>
          <wp:positionV relativeFrom="paragraph">
            <wp:posOffset>-7620</wp:posOffset>
          </wp:positionV>
          <wp:extent cx="185420" cy="223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42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. 08B - Allegato al D.D.G.  n.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2-18T13:39:00Z</cp:lastPrinted>
  <dcterms:modified xsi:type="dcterms:W3CDTF">2010-11-01T21:20:00Z</dcterms:modified>
  <cp:revision>7</cp:revision>
  <dc:subject/>
  <dc:title/>
</cp:coreProperties>
</file>