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85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5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5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56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OMUNICAZIONE DI INIZIO CORSO Professionale abilitante per l'esercizio dell'attività di agenti e rappresentanti di commercio  N. _______ ANNO _________</w:t>
      </w:r>
    </w:p>
    <w:p>
      <w:pPr>
        <w:pStyle w:val="Normal"/>
        <w:spacing w:lineRule="atLeast" w:line="100"/>
        <w:ind w:left="0" w:right="-15" w:hanging="0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INTEGRAZIONE  per sostituzione e/o inserimento allievi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664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0"/>
        <w:gridCol w:w="4534"/>
      </w:tblGrid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inizio convenzione 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scadenza convenzione </w:t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la numero </w:t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massimo di allievi autorizzati dall'Ispettorato Territoriale del Lavoro                                                                                                                         </w:t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di allievi iscritti al corso 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</w:p>
    <w:p>
      <w:pPr>
        <w:pStyle w:val="Testonormale1"/>
        <w:spacing w:lineRule="auto" w:line="312"/>
        <w:ind w:left="0" w:right="54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l   sottoscritta/o __________________________________________________ nella qualità di direttore responsabile, ai sensi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l'art. 26 del D.A.  n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 e con riferimento alla comunicazione di inizio corso trasmessa con pec del ________________, rende note le integrazion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>per sostituzione e/o inserimento allievi ed</w:t>
      </w:r>
    </w:p>
    <w:p>
      <w:pPr>
        <w:pStyle w:val="Testonormale1"/>
        <w:spacing w:lineRule="auto" w:line="360"/>
        <w:ind w:left="0" w:right="54" w:hanging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INVIA</w:t>
      </w:r>
    </w:p>
    <w:p>
      <w:pPr>
        <w:pStyle w:val="Testonormale1"/>
        <w:spacing w:lineRule="auto" w:line="360"/>
        <w:ind w:left="0" w:right="54" w:hanging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in allegato, l'elenco definitivo degli allievi iscritti al corso (Mod. 10 B-bis), contenente le suddette integrazioni allievi effettuati entro il termine ultimo previsto dalle direttive assessoriali.</w:t>
      </w:r>
    </w:p>
    <w:p>
      <w:pPr>
        <w:pStyle w:val="Testonormale1"/>
        <w:spacing w:lineRule="auto" w:line="312"/>
        <w:ind w:left="0" w:right="54" w:hanging="0"/>
        <w:jc w:val="both"/>
        <w:rPr/>
      </w:pPr>
      <w:r>
        <w:rPr/>
      </w:r>
    </w:p>
    <w:p>
      <w:pPr>
        <w:pStyle w:val="Testonormale1"/>
        <w:spacing w:lineRule="auto" w:line="312"/>
        <w:ind w:left="0" w:right="54" w:hanging="0"/>
        <w:jc w:val="both"/>
        <w:rPr/>
      </w:pPr>
      <w:r>
        <w:rPr/>
      </w:r>
    </w:p>
    <w:p>
      <w:pPr>
        <w:pStyle w:val="Testonormale1"/>
        <w:spacing w:lineRule="auto" w:line="312"/>
        <w:ind w:left="0" w:right="54" w:hanging="0"/>
        <w:jc w:val="both"/>
        <w:rPr/>
      </w:pPr>
      <w:r>
        <w:rPr/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allega alla presente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>: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elenco definitivo nominativo degli allievi iscritti al corso (Mod. 10B-bis)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1"/>
        <w:ind w:left="0" w:right="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_________________________</w:t>
        <w:tab/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(luogo e data)</w:t>
        <w:tab/>
        <w:tab/>
        <w:t xml:space="preserve"> </w:t>
        <w:tab/>
        <w:tab/>
        <w:tab/>
        <w:t xml:space="preserve"> IL DIRETTORE RESPONSABILE</w:t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     (firma leggibile per esteso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09" w:top="561" w:footer="7" w:bottom="71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>Mod. 7B-bis - Allegato al D</w:t>
    </w:r>
    <w:r>
      <w:rPr>
        <w:shd w:fill="auto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11850</wp:posOffset>
          </wp:positionH>
          <wp:positionV relativeFrom="paragraph">
            <wp:posOffset>635</wp:posOffset>
          </wp:positionV>
          <wp:extent cx="180340" cy="2330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hd w:fill="auto" w:val="clear"/>
      </w:rPr>
      <w:t>.D.G. n.  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459" w:firstLine="567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1-17T11:21:00Z</cp:lastPrinted>
  <dcterms:modified xsi:type="dcterms:W3CDTF">2010-11-01T21:20:00Z</dcterms:modified>
  <cp:revision>7</cp:revision>
  <dc:subject/>
  <dc:title/>
</cp:coreProperties>
</file>