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85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E.C. </w:t>
            </w:r>
          </w:p>
        </w:tc>
        <w:tc>
          <w:tcPr>
            <w:tcW w:w="5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COMUNICAZIONE DI INIZIO CORSO Preparatorio per l'esercizio dell'attività di agenti di affari in mediazione N. _______ ANNO _________ </w:t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NTEGRAZIONE  per sostituzione e/o inserimento allievi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it-IT" w:eastAsia="zxx" w:bidi="ar-SA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 tipologia</w:t>
      </w:r>
      <w:r>
        <w:rPr>
          <w:rStyle w:val="FootnoteCharacters"/>
          <w:rStyle w:val="FootnoteAnchor"/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footnoteReference w:id="2"/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: </w:t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mmobiliar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merceologic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con mandato a titolo oneroso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n servizi vari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8"/>
        <w:gridCol w:w="3383"/>
        <w:gridCol w:w="11"/>
      </w:tblGrid>
      <w:tr>
        <w:trPr/>
        <w:tc>
          <w:tcPr>
            <w:tcW w:w="6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nizio convenzione </w:t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scadenza convenzione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la numero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massimo di allievi autorizzati dall'Ispettorato Territoriale del Lavoro                                                                                                                         </w:t>
            </w:r>
          </w:p>
        </w:tc>
        <w:tc>
          <w:tcPr>
            <w:tcW w:w="3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di allievi iscritti al corso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Testonormale1"/>
        <w:spacing w:lineRule="auto" w:line="360"/>
        <w:ind w:left="0" w:right="54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 sottoscritta/o __________________________________________________ nella qualità di direttore responsabile, ai sens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l'art. 38 del D.A.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, rende note le integrazio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>per sostituzione e/o inserimento allievi ed</w:t>
      </w:r>
    </w:p>
    <w:p>
      <w:pPr>
        <w:pStyle w:val="Testonormale1"/>
        <w:spacing w:lineRule="auto" w:line="360"/>
        <w:ind w:left="0" w:right="54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INVIA</w:t>
      </w:r>
    </w:p>
    <w:p>
      <w:pPr>
        <w:pStyle w:val="Testonormale1"/>
        <w:spacing w:lineRule="auto" w:line="360"/>
        <w:ind w:left="0" w:right="54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in allegato, l'elenco definitivo degli allievi iscritti al corso (Mod. 10 C-bis), contenente le suddette integrazioni allievi effettuati entro il termine ultimo previsto dalle direttive assessoriali.</w:t>
      </w:r>
    </w:p>
    <w:p>
      <w:pPr>
        <w:pStyle w:val="Testonormale1"/>
        <w:spacing w:lineRule="auto" w:line="312"/>
        <w:ind w:left="0" w:right="54" w:hanging="0"/>
        <w:jc w:val="both"/>
        <w:rPr/>
      </w:pPr>
      <w:r>
        <w:rPr/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allega alla presente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: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enco definitivo nominativo degli allievi iscritti al corso (Mod. 10C-bis)</w:t>
      </w:r>
    </w:p>
    <w:p>
      <w:pPr>
        <w:pStyle w:val="Testonormale1"/>
        <w:spacing w:lineRule="atLeast" w:line="100"/>
        <w:ind w:left="0" w:right="54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</w:t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(luogo e data)</w:t>
        <w:tab/>
        <w:tab/>
        <w:t xml:space="preserve"> </w:t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 (firma leggibile per esteso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95" w:top="550" w:footer="0" w:bottom="5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egnare la casella corrispond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7C-bis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80340" cy="2330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