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B – FORMULARIO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Allegare scheda per ogni corso di dottorato che compone la proposta progettual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vviso per il finanziamento di borse regionali di dottorato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ricerca in Sicilia A.A. 2023/2024 - PR FSE+ 2021-27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  <w:t xml:space="preserve">A. SOGGETTO PROPONENTE </w:t>
      </w:r>
      <w:r>
        <w:rPr>
          <w:rFonts w:eastAsia="Times New Roman" w:cs="Arial" w:ascii="Arial" w:hAnsi="Arial"/>
          <w:b/>
          <w:sz w:val="20"/>
          <w:szCs w:val="20"/>
        </w:rPr>
        <w:t>(Univers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enominazione Atene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.F. :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Rappresentante leg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SEDE LEGALE  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 xml:space="preserve">tel.: </w:t>
        <w:tab/>
        <w:tab/>
        <w:tab/>
        <w:tab/>
        <w:tab/>
        <w:tab/>
        <w:tab/>
        <w:t>e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PEC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 xml:space="preserve">SEDE OPERATIVA (sede di conservazione degli atti e sede del RE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 xml:space="preserve">via/piazza, città provincia, CAP)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 xml:space="preserve">tel.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Referente/ufficio amministrativo per la gestione amministrativa/rendicontazione del progetto 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Tel ………………….e-mail …………….., pec 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IBAN per i paga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color w:val="1A171C"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color w:val="1A171C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  <w:t xml:space="preserve">B. BORSE REGIONALI DI DOTTORATO DI RICERCA 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Cs/>
          <w:color w:val="1A171C"/>
          <w:sz w:val="20"/>
          <w:szCs w:val="20"/>
          <w:lang w:eastAsia="en-US"/>
        </w:rPr>
      </w:pPr>
      <w:r>
        <w:rPr>
          <w:rFonts w:eastAsia="TimesNewRomanPSMT;Times New Roman" w:cs="Arial" w:ascii="Arial" w:hAnsi="Arial"/>
          <w:b/>
          <w:bCs/>
          <w:iCs/>
          <w:color w:val="1A171C"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2"/>
        <w:gridCol w:w="1446"/>
      </w:tblGrid>
      <w:tr>
        <w:trPr>
          <w:trHeight w:val="792" w:hRule="atLeast"/>
        </w:trPr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N. Borse di dottorato di ricerca regionali A.A. 2023/24 richieste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N. Borse di dottorato di ricerca A.A. 2023/24 finanziati con risorse proprie o diverse dal PR FSE+ Sicilia 2021/27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. ELEMENTI DI QUALIFICAZIONE DELLA PROPOST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  <w:t>C.1</w:t>
      </w:r>
      <w:r>
        <w:rPr>
          <w:rFonts w:eastAsia="Times New Roman" w:cs="Arial" w:ascii="Arial" w:hAnsi="Arial"/>
          <w:iCs/>
          <w:sz w:val="20"/>
          <w:szCs w:val="20"/>
        </w:rPr>
        <w:t xml:space="preserve"> Descrivere la c</w:t>
      </w:r>
      <w:r>
        <w:rPr>
          <w:rFonts w:cs="Arial" w:ascii="Arial" w:hAnsi="Arial"/>
          <w:sz w:val="20"/>
          <w:szCs w:val="20"/>
        </w:rPr>
        <w:t xml:space="preserve">oerenza della proposta progettuale con la strategia del PR FSE+ e contributo all’innalzamento dei livelli di competenze in linea con le esigenze di innovazione e del merca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2</w:t>
      </w:r>
      <w:r>
        <w:rPr>
          <w:rFonts w:cs="Arial" w:ascii="Arial" w:hAnsi="Arial"/>
          <w:sz w:val="20"/>
          <w:szCs w:val="20"/>
        </w:rPr>
        <w:t xml:space="preserve"> Descrivere in modo esaustivo, chiaro e sintetico la proposta progettuale, con particolare riferimento a obiettivi, attività previste, risultati attesi dei corsi di dottorato proposti, esplicitando in sintesi gli elementi qualificanti comuni ai corsi di dottorato descritti nelle singole schede-corso, con riferimento 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gli obiettivi della formazione durante il percorso dottorale sia per attività didattiche e di apprendimento, che per attività applicate in strutture e laboratori di ricerca e/o ambiente di lavo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pacità dell’ateneo di favorire e supportare i dottorandi nella finalizzazione del periodo di studi e ricerca all’ester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le modalità di supervisione tutoriale degli specializzandi, con riferimento anche alle modalità della eventuale co-tutela del percorso di studi dottorali e/o per la predisposizione della tesi fina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rizzazione dei risultati del percorso formativo e di ricer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ax 2 cartel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  <w:t>C.3</w:t>
      </w:r>
      <w:r>
        <w:rPr>
          <w:rFonts w:eastAsia="Times New Roman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orizzazione delle sinergie della proposta complessiva con il sistema della ricerca e il mondo produttivo (collaborazioni con altri atenei italiani e stranieri e con centri di ricerca nazionali ed internazionali, modalità di interazione con il sistema imprenditoriale e/o pubblico).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5" w:right="142" w:hanging="0"/>
              <w:jc w:val="both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Cs/>
                <w:sz w:val="20"/>
                <w:szCs w:val="20"/>
              </w:rPr>
              <w:t>C.4)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 xml:space="preserve"> Adeguatezza della proposta progettuale rispetto alle sfide e traiettorie di innovazione individuate dalla S3-Sicilia 2021-2027. Illustrare gli elementi di coerenza. (max 2 cartell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0"/>
                <w:szCs w:val="20"/>
                <w:highlight w:val="yellow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color w:val="1A171C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mallCaps/>
          <w:color w:val="1A171C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ar-SA"/>
        </w:rPr>
        <w:t xml:space="preserve">D.1- Coerenza con i principi orizzontali del PR FSE+ 2021/27– carta dei diritti fondamentali dell’Unione Europea </w:t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right="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>
          <w:trHeight w:val="31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D.1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ar-SA"/>
              </w:rPr>
              <w:t xml:space="preserve">Descrivere il contributo della proposta alla realizzazione dei principi della Carta dei diritti fondamentali dell’Unione Europea e ai principi di pari opportunità, non discriminazione e di parità di genere, anche con riferimento alla previsione di iniziative che si intendono porre in essere nell’attuazione dei percorsi di dottorato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color w:val="1A171C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mallCaps/>
          <w:color w:val="1A171C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ar-SA"/>
        </w:rPr>
        <w:t>D.2 - Coerenza con i principi orizzontali del PR FSE+ 2021/27- sviluppo sostenibile</w:t>
      </w:r>
    </w:p>
    <w:p>
      <w:pPr>
        <w:pStyle w:val="Normal"/>
        <w:spacing w:lineRule="atLeast" w:line="240"/>
        <w:ind w:right="6" w:hanging="0"/>
        <w:jc w:val="both"/>
        <w:rPr>
          <w:rFonts w:ascii="Arial" w:hAnsi="Arial" w:eastAsia="Times New Roman" w:cs="Arial"/>
          <w:b/>
          <w:b/>
          <w:smallCap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6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Cs/>
                <w:sz w:val="20"/>
                <w:szCs w:val="20"/>
                <w:lang w:eastAsia="ar-SA"/>
              </w:rPr>
              <w:t xml:space="preserve">D.2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ar-SA"/>
              </w:rPr>
              <w:t xml:space="preserve">Descrivere il contributo della proposta al perseguimento dello sviluppo sostenibile nella realizzazione e gestione dei percorsi di dottorato che compongono la proposta progettuale. Contributo all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viluppo sostenibile e alle priorità climatiche ed ambientali, al principio di non arrecare un danno significativo agli obiettivi ambientali (DNSH).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color w:val="1A171C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mallCaps/>
          <w:color w:val="1A171C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ar-SA"/>
        </w:rPr>
        <w:t>E. ELEMENTI PREMIALI</w:t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right="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312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E.1 </w:t>
            </w:r>
            <w:r>
              <w:rPr>
                <w:rFonts w:cs="Arial" w:ascii="Arial" w:hAnsi="Arial"/>
                <w:sz w:val="20"/>
                <w:szCs w:val="20"/>
              </w:rPr>
              <w:t>Collaborazioni con le Infrastrutture per la ricerca (IR) promosse dal MUR e presenti nel territorio nazional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 xml:space="preserve"> ..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tabs>
          <w:tab w:val="clear" w:pos="708"/>
          <w:tab w:val="left" w:pos="1060" w:leader="none"/>
        </w:tabs>
        <w:spacing w:lineRule="atLeast" w:line="240"/>
        <w:ind w:right="6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312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ar-SA"/>
              </w:rPr>
              <w:t xml:space="preserve">E.2 </w:t>
            </w:r>
            <w:r>
              <w:rPr>
                <w:rFonts w:cs="Arial" w:ascii="Arial" w:hAnsi="Arial"/>
                <w:sz w:val="20"/>
                <w:szCs w:val="20"/>
              </w:rPr>
              <w:t>Numero di Accordi con altri organismi di alta formazione e ricerca di altre regioni italiane e/o di altri paesi UE, per scambio docenti e di buone pratiche in materia di metodologie e strumentazioni didattiche e/o di mobilità studenti (elencare ciascun Accordo e indicare il link al sito istituzionale di ateneo dove è pubblicato l’accordo  - ripetere per ciascun accordo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>1.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>2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ar-SA"/>
              </w:rPr>
              <w:t>..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  <w:t xml:space="preserve">Si acconsente all’utilizzazione dei dati immessi ai sensi della legge n. 196/2003 e del Reg. (UE) n. 2016/679.   </w:t>
      </w:r>
    </w:p>
    <w:p>
      <w:pPr>
        <w:pStyle w:val="Normal"/>
        <w:jc w:val="both"/>
        <w:rPr>
          <w:rFonts w:ascii="Arial" w:hAnsi="Arial" w:eastAsia="TimesNewRomanPSMT;Times New Roman" w:cs="Arial"/>
          <w:bCs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bCs/>
          <w:color w:val="1A171C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Legale rappresentante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unito di poteri di firma*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digitale)**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57" w:leader="none"/>
        </w:tabs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color w:val="1A171C"/>
          <w:sz w:val="18"/>
          <w:szCs w:val="18"/>
        </w:rPr>
      </w:pPr>
      <w:r>
        <w:rPr>
          <w:rFonts w:eastAsia="TimesNewRomanPSMT;Times New Roman" w:cs="Arial" w:ascii="Arial" w:hAnsi="Arial"/>
          <w:i/>
          <w:color w:val="1A171C"/>
          <w:sz w:val="18"/>
          <w:szCs w:val="18"/>
        </w:rPr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i/>
          <w:color w:val="1A171C"/>
          <w:sz w:val="20"/>
          <w:szCs w:val="20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0"/>
          <w:szCs w:val="20"/>
        </w:rPr>
      </w:pPr>
      <w:r>
        <w:rPr>
          <w:rFonts w:eastAsia="TimesNewRomanPSMT;Times New Roman" w:cs="Arial" w:ascii="Arial" w:hAnsi="Arial"/>
          <w:color w:val="1A171C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>
      <w:lang w:val="en-US"/>
    </w:rPr>
  </w:style>
  <w:style w:type="paragraph" w:styleId="Elencoalfa">
    <w:name w:val="Elenco alfa"/>
    <w:basedOn w:val="Normal"/>
    <w:qFormat/>
    <w:pPr>
      <w:numPr>
        <w:ilvl w:val="0"/>
        <w:numId w:val="2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3">
    <w:name w:val="Corpo del testo 3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200"/>
      <w:ind w:left="28" w:right="0" w:hanging="0"/>
    </w:pPr>
    <w:rPr>
      <w:rFonts w:ascii="Arial" w:hAnsi="Arial" w:cs="Arial"/>
      <w:b/>
      <w:i/>
      <w:sz w:val="21"/>
      <w:szCs w:val="21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5:39:00Z</dcterms:created>
  <dc:creator>fp.locurcio</dc:creator>
  <dc:description/>
  <cp:keywords/>
  <dc:language>en-US</dc:language>
  <cp:lastModifiedBy>Maria Dieli</cp:lastModifiedBy>
  <cp:lastPrinted>2023-12-27T16:52:00Z</cp:lastPrinted>
  <dcterms:modified xsi:type="dcterms:W3CDTF">2023-12-28T12:18:00Z</dcterms:modified>
  <cp:revision>10</cp:revision>
  <dc:subject/>
  <dc:title/>
</cp:coreProperties>
</file>