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02350" cy="69342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A - DOMANDA DI FINANZIA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partimento Regionale dell’Istruzione,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’Università e del Diritto allo studio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vizio 3 – Programmazione Gestione Interventi in materia di Università, Ricer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ientifica e Tecnologic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le Regione Siciliana,3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0129 Palermo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c: dipartimento.istruzione@certmail.regione.sicilia.i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>Oggetto: Avviso 11/2023 per il finanziamento di borse regionali di dottorato di ricerca in Sicilia - A.A. 2023/2024 – PR FSE+ 2021-20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la sottoscritto/a_______________________________________________nato/a a ____________________________________Prov.___________________il___________ residente a __________________________________________________________domiciliato/a presso _________________________ nella qualità di legale rappresentante dell’Università __________________________________ con sede legale in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_________Cap. ______________ Tel. ____________ PEC ________________ mail ______________ C.F. ____________________________ P. IVA 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de operativa in Sicilia (indicare se diversa dalla sede legale) in___________________________via ________________________________ Cap. ______________ Tel. ____________ mail _____________ PEC: ____________</w:t>
      </w:r>
    </w:p>
    <w:p>
      <w:pPr>
        <w:pStyle w:val="Normal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’ammissione a finanziamento di </w:t>
      </w:r>
      <w:r>
        <w:rPr>
          <w:rFonts w:cs="Arial" w:ascii="Arial" w:hAnsi="Arial"/>
          <w:b/>
          <w:iCs/>
          <w:sz w:val="22"/>
          <w:szCs w:val="22"/>
        </w:rPr>
        <w:t>borse aggiuntive regionali per i corsi di dottorato di ricerca deliberati dal competente organo accademico nell’A.A. 2023/2024</w:t>
      </w:r>
      <w:r>
        <w:rPr>
          <w:rFonts w:cs="Arial" w:ascii="Arial" w:hAnsi="Arial"/>
          <w:sz w:val="22"/>
          <w:szCs w:val="22"/>
        </w:rPr>
        <w:t xml:space="preserve"> di durata triennale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er un importo complessivo di contributo, a valere sulle risorse di cui all’Avviso pubblico in oggetto, pari ad euro ________________________________, come di seguito elencat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99"/>
        <w:gridCol w:w="2126"/>
        <w:gridCol w:w="1560"/>
        <w:gridCol w:w="240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progr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enominazione corso di dottora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inato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 borse aggiuntive regionali di dottora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ziamento richies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incluso borsa periodo all’estero min 6/max 12 mesi a valere sul FSE+ 21/27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>(Aggiungere righe in base al numero di corsi di dottorato)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, consapevole delle responsabilità e delle sanzioni penali previste dall’art. 76 del D.P.R. 445/2000 in caso di dichiarazioni non veritiere, di formazione o uso di atti falsi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Università è riconosciuta dal MUR e rientra tra i soggetti indicati </w:t>
      </w:r>
      <w:r>
        <w:rPr>
          <w:rFonts w:eastAsia="Times New Roman" w:cs="Arial" w:ascii="Arial" w:hAnsi="Arial"/>
          <w:sz w:val="22"/>
          <w:szCs w:val="22"/>
          <w:lang w:eastAsia="it-IT"/>
        </w:rPr>
        <w:t xml:space="preserve">all’art. 3 del Decreto MUR n. 14 dicembre 2021 n. 226, </w:t>
      </w:r>
    </w:p>
    <w:p>
      <w:pPr>
        <w:pStyle w:val="Normal"/>
        <w:numPr>
          <w:ilvl w:val="0"/>
          <w:numId w:val="5"/>
        </w:numPr>
        <w:spacing w:before="120" w:after="0"/>
        <w:ind w:left="709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it-IT"/>
        </w:rPr>
        <w:t>che</w:t>
      </w:r>
      <w:r>
        <w:rPr>
          <w:rFonts w:cs="Arial" w:ascii="Arial" w:hAnsi="Arial"/>
          <w:sz w:val="22"/>
          <w:szCs w:val="22"/>
        </w:rPr>
        <w:t xml:space="preserve"> l’Università è accreditata per la macrotipologia C Formazione Superiore ai sensi del Regolamento di accreditamento, con D.D.G. n. _________ del _________ </w:t>
      </w:r>
      <w:r>
        <w:rPr>
          <w:rFonts w:cs="Arial" w:ascii="Arial" w:hAnsi="Arial"/>
          <w:i/>
          <w:color w:val="808080"/>
          <w:sz w:val="22"/>
          <w:szCs w:val="22"/>
        </w:rPr>
        <w:t xml:space="preserve">(Indicare n. e data), </w:t>
      </w:r>
      <w:r>
        <w:rPr>
          <w:rFonts w:cs="Arial" w:ascii="Arial" w:hAnsi="Arial"/>
          <w:sz w:val="22"/>
          <w:szCs w:val="22"/>
        </w:rPr>
        <w:t xml:space="preserve">codice CIR _____ </w:t>
      </w:r>
      <w:r>
        <w:rPr>
          <w:rFonts w:cs="Arial" w:ascii="Arial" w:hAnsi="Arial"/>
          <w:i/>
          <w:color w:val="808080"/>
          <w:sz w:val="22"/>
          <w:szCs w:val="22"/>
        </w:rPr>
        <w:t>(Indicare CIR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  <w:t xml:space="preserve">(selezionare la dichiarazione pertinente)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sono già deliberati dal competente organo e accreditati, ai sensi del regolamento vigente, dal MUR per l’A.A. 2023/2024;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i/>
          <w:color w:val="808080"/>
          <w:sz w:val="22"/>
          <w:szCs w:val="22"/>
        </w:rPr>
        <w:t>ovvero, in alternativa,</w:t>
        <w:tab/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he i corsi di dottorato sono in corso di accreditamento, ai sensi del Decreto MUR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l’A.A. 2023/2024;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he i destinatari degli interventi saranno selezionati nell’ambito delle procedure avviate dall’Ateno per il ciclo dottorale A.A. 2023/24, con le modalità e sulla base dei requisiti previsti nell’articolo 5 dell’Avviso;</w:t>
      </w:r>
    </w:p>
    <w:p>
      <w:pPr>
        <w:pStyle w:val="Paragrafoelenco"/>
        <w:numPr>
          <w:ilvl w:val="0"/>
          <w:numId w:val="5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che l’Università assicura evidenza pubblica alle procedure di individuazione dei destinatari delle borse di dottorato regionali a valere sul presente avviso anche mediante informazione sul sito istituzionale di ateneo e/o del FSE (www.sicilia-fse.it);</w:t>
      </w:r>
    </w:p>
    <w:p>
      <w:pPr>
        <w:pStyle w:val="Paragrafoelenco"/>
        <w:numPr>
          <w:ilvl w:val="0"/>
          <w:numId w:val="5"/>
        </w:numPr>
        <w:spacing w:before="120" w:after="0"/>
        <w:ind w:left="720" w:right="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l’Università prevede per l’A.A. 2023/2024 a valere sulle risorse proprie, un numero di borse di dottorato non inferiore al 60% di quello finanziato nell’A.A. 2022/2023 a valere su fonti finanziarie proprie o diverse dal PR FSE+ Sicilia 2021-27 e/o altre risorse messe a disposizione dalla Regione Siciliana, e specificatamente:   </w:t>
      </w:r>
    </w:p>
    <w:p>
      <w:pPr>
        <w:pStyle w:val="Paragrafoelenco"/>
        <w:numPr>
          <w:ilvl w:val="0"/>
          <w:numId w:val="2"/>
        </w:numPr>
        <w:spacing w:before="120" w:after="0"/>
        <w:ind w:left="1080" w:right="0" w:hanging="357"/>
        <w:jc w:val="both"/>
        <w:rPr/>
      </w:pPr>
      <w:r>
        <w:rPr>
          <w:rFonts w:cs="Arial" w:ascii="Arial" w:hAnsi="Arial"/>
          <w:sz w:val="22"/>
          <w:szCs w:val="22"/>
        </w:rPr>
        <w:t>numero ________ borse da attivare in ambito regionale nell’A.A. 2023/2024 su risorse proprie o diverse da quelle del presente avviso;</w:t>
      </w:r>
    </w:p>
    <w:p>
      <w:pPr>
        <w:pStyle w:val="Paragrafoelenco"/>
        <w:numPr>
          <w:ilvl w:val="0"/>
          <w:numId w:val="2"/>
        </w:numPr>
        <w:spacing w:before="120" w:after="0"/>
        <w:ind w:left="1080" w:right="0" w:hanging="357"/>
        <w:jc w:val="both"/>
        <w:rPr/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numero ________ borse attivate in ambito regionale nell’A.A. 2022/2023 finanziate con risorse proprie o diverse dal PR FSE+ Sicilia 2021/27 e/o altre risorse messe a disposizione dalla Regione Siciliana;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l’Università prevede, per ciascun corso di dottorato oggetto della proposta, nell’A.A. 2023/2024, un numero di borse di dottorato finanziate a valere su risorse proprie o fonti diverse dal PR FSE+ Sicilia 2021/27, almeno pari al numero di borse regionali richiesto e oggetto della proposta;   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he l’Università ha registrato un numero di studenti iscritti pari a _________ (</w:t>
      </w:r>
      <w:r>
        <w:rPr>
          <w:rFonts w:cs="Arial" w:ascii="Arial" w:hAnsi="Arial"/>
          <w:i/>
          <w:sz w:val="22"/>
          <w:szCs w:val="22"/>
        </w:rPr>
        <w:t>numero di iscritti nelle sedi ubicate nella regione Sicilia, secondo i dati pubblicati dal MUR, A.A. 2021/2022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Paragrafoelenco"/>
        <w:numPr>
          <w:ilvl w:val="0"/>
          <w:numId w:val="5"/>
        </w:numPr>
        <w:spacing w:before="120" w:after="0"/>
        <w:ind w:left="714" w:right="0" w:hanging="357"/>
        <w:jc w:val="both"/>
        <w:rPr/>
      </w:pPr>
      <w:r>
        <w:rPr>
          <w:rFonts w:cs="Arial" w:ascii="Arial" w:hAnsi="Arial"/>
          <w:sz w:val="22"/>
          <w:szCs w:val="22"/>
        </w:rPr>
        <w:t>che i percorsi di dottorato oggetto della proposta progettuale posseggono i requisiti e le condizioni indicati dall’Avviso e, in particolare, dall’articolo 6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i corsi di dottorato oggetto della proposta progettuale hanno una durata pari a 3 anni, nel corso dei quali sono previsti periodi di studio e di ricerca all’estero di durata pari ad almeno 6 mesi e non superiore a 12 mesi a valere sul presente Avviso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he le attività didattiche e di ricerca di ciascun corso di dottorato oggetto della proposta progettuale verranno realizzate in Sicilia, </w:t>
      </w:r>
      <w:r>
        <w:rPr>
          <w:rFonts w:cs="Arial" w:ascii="Arial" w:hAnsi="Arial"/>
          <w:sz w:val="22"/>
          <w:szCs w:val="22"/>
          <w:shd w:fill="FFFFFF" w:val="clear"/>
        </w:rPr>
        <w:t>fatti salvi i periodi di studio e ricerca presso Istituzioni diverse dall’Università beneficiaria approvati dal Collegio del dottorat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osservare la normativa europea, nazionale e regionale di riferimento, quanto disposto dall’Avviso e le modalità di gestione pubblicate dalla Region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le finalità, i contenuti e le modalità attuative descritti nella proposta progettual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indagini tecniche e i controlli che la Regione e gli altri organi competenti potranno effettuare, ai fini della valutazione e delle verifiche di competenza relativamente ai percorsi oggetto della presente proposta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delle disposizioni relative a ispezioni, controlli, revoche e sanzioni di cui all’Avviso pubblico e alla normativa comunitaria, nazionale e regionale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percepire altri finanziamenti, pubblici e/o privati, ai fini del sostegno delle borse regionali di dottorato di ricerca di cui alla presente domand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icurare, sotto la propria responsabilità, il rispetto della normativa in materia fiscale, previdenziale e di sicurezza dei lavoratori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conservare presso la propria sede e in appositi fascicoli tutta la documentazione, inviata con procedura telematica, sottoscritta in originale, nonché la documentazione di progetto ai fini di quanto previsto dall’art. 74 del Reg. (UE) 1060/2021 e s.m.i., fatto salvo il rispetto della normativa nazionale in materi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i osservare gli obblighi di informazione e pubblicità in quanto operazioni finanziate dal FSE+ 2021/27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i aver ricevuto l’informativa privacy allegata alla presente istanza e, a tal proposito: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i miei dati personali inclusi quelli considerati come categorie particolari di dati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la comunicazione dei miei dati personali ad enti pubblici e società di natura privata per le finalità indicate nell’informativa.</w:t>
      </w:r>
    </w:p>
    <w:p>
      <w:pPr>
        <w:pStyle w:val="Paragrafoelenco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ind w:left="720" w:right="0" w:hanging="0"/>
        <w:jc w:val="both"/>
        <w:rPr/>
      </w:pPr>
      <w:r>
        <w:rPr>
          <w:rFonts w:eastAsia="Cambria Math" w:cs="Cambria Math" w:ascii="Cambria Math" w:hAnsi="Cambria Math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sprime il consens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esprime il consenso</w:t>
      </w:r>
      <w:r>
        <w:rPr>
          <w:rFonts w:cs="Arial" w:ascii="Arial" w:hAnsi="Arial"/>
          <w:sz w:val="22"/>
          <w:szCs w:val="22"/>
        </w:rPr>
        <w:t xml:space="preserve"> al trattamento delle categorie particolari dei miei dati personali così come indicati nell’informativa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La proposta si compone di N. Corsi di dottorato (come da allegati C) e complessive N. ______ borse aggiuntive regionali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autorizza il trattamento dei dati forniti ai sensi del D.Lgs n. 196/2003 e s.m.i. e del Reg. (UE) n. 2016/679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,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 legale rappresentante dell’Università 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>In caso di altro soggetto munito di poteri di firma, allegare atto di delega o altro documento comprovante poteri di firm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Cs/>
          <w:i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* * * *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Informativa ai sensi dell’art. 13 del D.Lgs. n. 196/2003 e dell’articolo 13 del Regolamento (UE) n. 2016/679 – Avviso per il finanziamento di borse regionali di dottorato di ricerca in Sicilia A.A. 2023/2024 PR FSE+ 2021-27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ll’art. 13 del D. Lgs. 196/2003 (di seguito, “Codice Privacy”) e dell’art. 13 del Regolamento UE n. 2016/679 (di seguito, “GDPR 2016/679”), recante disposizioni a tutela delle persone e di altri soggetti rispetto al trattamento dei dati personali, desideriamo informarLa che i dati personali da Lei forniti formeranno oggetto di trattamento nel rispetto della normativa sopra richiamata e degli obblighi di riservatezza cui è tenuto il Dipartimento dell’Istruzione, dell’Università e del Diritto allo Studio della Regione Sicilian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itolare del trattamen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trattamento è la Regione Sicilia – Assessorato dell’Istruzione e della Formazione Professionale - Dipartimento dell’Istruzione, dell’Università e del Diritto allo studio, nella persona dell’Assessore dell’Istruzione e della Formazione Professionale pro-tempore domiciliato in Palermo Viale Regione Siciliana n. 33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abile del trattamen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sponsabile del trattamento è il Dirigente Generale del Dipartimento dell’Istruzione, dell’Università e del Diritto allo studio pro-tempor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abile della protezione dei dati (DPO)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la protezione dei dati (DPO), pro-tempore, è il Dirigente in servizio presso l’Ufficio per l’attività di coordinamento dei sistemi informativi e l’attività informatica della Regione e delle Pubbliche Amministrazioni regional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nalità del trattamen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da Lei forniti sono raccolti e trattati per le sole finalità di espletamento della presente procedura e di tutti gli adempimenti necessari per l’attuazione dell’Avviso per il finanziamento di borse regionali di dottorato di ricerca in Sicilia A.A. 2023/2024  PR FSE+ 2021-27. Il trattamento è necessario per l’esecuzione dei propri compiti di interesse pubblico comunque connesso all’esercizio dell’attività amministrativ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eventuale rifiuto di fornire i dati personali da parte dell’interessato comporta l’impossibilità dello stesso di accedere al finanziamen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alità di trattamento e conservazione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rattamento sarà svolto in forma automatizzata e/o manuale, nel rispetto di quanto previsto dall’art. 32 del GDPR 2016/679 e dall’Allegato B del D.Lgs. 196/2003 (artt. 33-36 del Codice) in materia di misure di sicurezza, ad opera di soggetti appositamente incaricati e in ottemperanza a quanto previsto dagli art. 29 GDPR 2016/ 679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egnaliamo che, nel rispetto dei principi di liceità, limitazione delle finalità e minimizzazione dei dati, ai sensi dell’art. 5 GDPR 2016/679, previo il Suo consenso libero ed esplicito espresso in calce alla presente informativa, i Suoi dati personali saranno conservati per il periodo di tempo necessario per il conseguimento delle finalità per le quali sono raccolti e trattat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bito di comunicazione e diffusione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iamo inoltre che i dati raccolti non saranno mai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asferimento dei dati personali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suoi dati non saranno trasferiti né in Stati membri dell’Unione Europea né in Paesi terzi non appartenenti all’Unione Europe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ategorie particolari di dati personali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gli articoli 26 e 27 del D.Lgs. 196/2003 e degli articoli 9 e 10 del Regolamento UE n. 2016/679, Lei potrebbe conferire, alla Regione dati qualificabili come “categorie particolari di dati personali” e cioè quei dati che rivelano “l'origine razziale o etnica, le opinioni politiche, le convinzioni religiose o filosofiche, o l'appartenenza sindacale, nonché dati genetici, dati biometrici intesi a identificare in modo univoco una persona fisica, dati relativi alla salute o alla vita sessuale o all’orientamento sessuale della persona”. Tali categorie di dati potranno essere trattate dal Dipartimento solo previo Suo libero ed esplicito consenso, manifestato in forma scritta in calce alla presente informativ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istenza di un processo decisionale automatizzato, compresa la profilazione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one non adotta alcun processo decisionale automatizzato, compresa la profilazione, di cui all’articolo 22, paragrafi 1 e 4, del Regolamento UE n. 679/201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itti dell’interessato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ogni momento, Lei potrà esercitare, ai sensi dell’art. 7 del D.Lgs. 196/2003 e degli articoli dal 15 al 22 del Regolamento UE n. 2016/679, il diritto di: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dere la conferma dell’esistenza o meno di propri dati personali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e indicazioni circa le finalità del trattamento, le categorie dei dati personali, i destinatari o le categorie di destinatari a cui i dati personali sono stati o saranno comunicati e, quando possibile, il periodo di conservazione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a rettifica e la cancellazione dei dati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a limitazione del trattamento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ere la portabilità dei dati, ossia riceverli da un titolare del trattamento, in un formato strutturato, di uso comune e leggibile da dispositivo automatico, e trasmetterli ad un altro titolare del trattamento senza impedimenti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porsi al trattamento in qualsiasi momento ed anche nel caso di trattamento per finalità di marketing diretto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porsi ad un processo decisionale automatizzato relativo alle persone ﬁsiche, compresa la profilazione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dere al titolare del trattamento l’accesso ai dati personali e la rettifica o la cancellazione degli stessi o la limitazione del trattamento che lo riguardano o di opporsi al loro trattamento, oltre al diritto alla portabilità dei dati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ocare il consenso in qualsiasi momento senza pregiudicare la liceità del trattamento basata sul consenso prestato prima della revoca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rre reclamo a un’autorità di controll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È possibile esercitare i propri diritti con richiesta scritta inviata al Referente del Trattamento pro-tempore, all'indirizzo postale della sede legale o all’indirizzo mail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ipartimento.istruzione @certmail.regione.sicilia.it</w:t>
        </w:r>
      </w:hyperlink>
    </w:p>
    <w:sectPr>
      <w:footerReference w:type="default" r:id="rId4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6</w:t>
    </w:r>
    <w:r>
      <w:rPr>
        <w:sz w:val="22"/>
        <w:szCs w:val="22"/>
        <w:rFonts w:cs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sz w:val="22"/>
        <w:i w:val="false"/>
        <w:b w:val="false"/>
        <w:szCs w:val="22"/>
        <w:color w:val="000000"/>
        <w:lang w:val="it-I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NewRomanPSMT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6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artimento.istruzione.formazione@certmail.regione.sicil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8:00Z</dcterms:created>
  <dc:creator>Maria Grazia Virga</dc:creator>
  <dc:description/>
  <cp:keywords/>
  <dc:language>en-US</dc:language>
  <cp:lastModifiedBy>Maria Dieli</cp:lastModifiedBy>
  <cp:lastPrinted>2023-12-21T19:18:00Z</cp:lastPrinted>
  <dcterms:modified xsi:type="dcterms:W3CDTF">2023-12-28T13:18:00Z</dcterms:modified>
  <cp:revision>11</cp:revision>
  <dc:subject/>
  <dc:title/>
</cp:coreProperties>
</file>