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Fac-simile 2 domanda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PRESENTATA  DALLA DITTA (su carta intestata)</w:t>
      </w:r>
    </w:p>
    <w:p>
      <w:pPr>
        <w:pStyle w:val="Normal"/>
        <w:autoSpaceDE w:val="false"/>
        <w:jc w:val="left"/>
        <w:rPr/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(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u w:val="single"/>
          <w:lang w:bidi="zxx"/>
        </w:rPr>
        <w:t>a mezzo pec e/o racc.ta a.r.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)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                                  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Dipartimento Regionale del lavoro, dell'Impiego, </w:t>
        <w:tab/>
        <w:t xml:space="preserve"> </w:t>
        <w:tab/>
        <w:t xml:space="preserve">                                                                              dell'Orientamento, dei Servizi e delle Attività Formative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                                      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Servizio V Coordinamento Ispettorati Territoriali del Lavoro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ab/>
        <w:t xml:space="preserve">                                           e Sicurezza nei Luoghi di Lavoro 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Via Praga 29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90146  PALERMO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                               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PEC.: </w:t>
      </w:r>
      <w:hyperlink r:id="rId2">
        <w:r>
          <w:rPr>
            <w:rStyle w:val="InternetLink"/>
            <w:rFonts w:eastAsia="Calibri-Bold" w:cs="Arial Narrow" w:ascii="Arial Narrow" w:hAnsi="Arial Narrow"/>
            <w:b/>
            <w:bCs/>
            <w:sz w:val="21"/>
            <w:szCs w:val="21"/>
            <w:lang w:bidi="zxx"/>
          </w:rPr>
          <w:t>dipartimento.lavoro@certmail.regione.sicilia.it</w:t>
        </w:r>
      </w:hyperlink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OGGETTO: Proposta  per il conferimento dell'onorificenza della  “Stella al Merito del Lavoro” ANNO 2025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La scrivente Ditta (denominazione)..................................................................................con sede in …......................... CAP Comune, Provincia  )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Via …....................................................................................................................................................................n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tel. : …..................e-mail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SETTORE ATTIVITA'......................................................................................,propone per il conferimento della “STELLA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AL MERITO DEL LAVORO” ANNO 2025  il dipendente (Cognome e Nome) ......................................................................                                           e-mail  : ….......................................Cod.Fisc.: …..............................................................nato a …................................................... il …............................ residente in (CAP, Comune, Provincia)..............................Via.................................................................. n.  Tel. _________   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Data …..................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ab/>
        <w:tab/>
        <w:tab/>
        <w:tab/>
        <w:tab/>
        <w:tab/>
        <w:tab/>
        <w:tab/>
        <w:tab/>
        <w:t xml:space="preserve">          TIMBRO   E  FIRMA  DITTA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ab/>
        <w:tab/>
        <w:tab/>
        <w:tab/>
        <w:tab/>
        <w:tab/>
        <w:tab/>
        <w:tab/>
        <w:tab/>
        <w:t>…............................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ab/>
        <w:tab/>
        <w:tab/>
        <w:tab/>
        <w:t xml:space="preserve">                      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u w:val="single"/>
          <w:lang w:bidi="zxx"/>
        </w:rPr>
        <w:t>ALLEGATI :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Autocertificazione di nascita,di  cittadinanza italiana  firmata dal dipendente, corredata dal documento di identita' in corso di validtà dello stesso;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Attestato di servizio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u w:val="single"/>
          <w:lang w:bidi="zxx"/>
        </w:rPr>
        <w:t xml:space="preserve">indicante obbligatoriamente l'ultima sede di lavoro e non la sede legale  redatto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su carta intestata e/o  di precedenti servizi prestati fino alla data della proposta o del pensionamento;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Attestato relativo alla professionalità, perizia, laboriosità e condotta morale in azienda su carta intestata  della ditta );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Curruculum vitae (può essere redatto sia dalla ditta che dal candidato stesso, ma deve recare la firma del candidato stesso, nonché la data);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Autorizzazione al trattamento dei dati personali (artt. 13-14 GDPR - Regolamento (UE) 2016/679) a firma del candidato intestata al Dipartimento in indirizzo; 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Dichiarazione del candidato di non avere mai ricevuto la decorazione in oggetto;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Residenza del Candidato;  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Estratto contributivo Inps;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Fotocopia codice fiscale del candidato;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Copia documento valido di identità;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11.  …............. (eventuale ulteriore documentazione)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right="0" w:hanging="0"/>
        <w:jc w:val="both"/>
        <w:rPr>
          <w:rFonts w:ascii="Arial Narrow" w:hAnsi="Arial Narrow" w:eastAsia="Calibri-Bold" w:cs="Arial Narrow"/>
          <w:color w:val="000000"/>
          <w:sz w:val="26"/>
          <w:szCs w:val="26"/>
          <w:lang w:bidi="zxx"/>
        </w:rPr>
      </w:pPr>
      <w:r>
        <w:rPr>
          <w:rFonts w:eastAsia="Calibri-Bold" w:cs="Arial Narrow" w:ascii="Arial Narrow" w:hAnsi="Arial Narrow"/>
          <w:color w:val="000000"/>
          <w:sz w:val="26"/>
          <w:szCs w:val="26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sz w:val="24"/>
      <w:szCs w:val="24"/>
      <w:lang w:val="it-IT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0" w:hanging="0"/>
      <w:jc w:val="center"/>
      <w:outlineLvl w:val="0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lavoro@certmail.regione.sici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4:00Z</dcterms:created>
  <dc:creator>Regione Sicilia Regione Sicilia</dc:creator>
  <dc:description/>
  <dc:language>en-US</dc:language>
  <cp:lastModifiedBy>spanu</cp:lastModifiedBy>
  <cp:lastPrinted>2021-08-19T15:13:00Z</cp:lastPrinted>
  <dcterms:modified xsi:type="dcterms:W3CDTF">2012-09-19T07:38:00Z</dcterms:modified>
  <cp:revision>18</cp:revision>
  <dc:subject/>
  <dc:title/>
</cp:coreProperties>
</file>