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i/>
          <w:sz w:val="20"/>
          <w:szCs w:val="20"/>
        </w:rPr>
        <w:t xml:space="preserve">All.3  Modello per Manifestazione di Interesse   </w:t>
      </w:r>
      <w:r>
        <w:rPr>
          <w:i/>
          <w:sz w:val="16"/>
          <w:szCs w:val="16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>AL DIPARTIMENTO REGIONALE DELLO SVILUPPO RURALE E TERRITORIALE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sz w:val="20"/>
          <w:szCs w:val="20"/>
        </w:rPr>
        <w:t>SERVIZIO 15 – SERVIZIO PER IL TERRITORIO DI RAGUSA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OGGETTO</w:t>
      </w:r>
      <w:r>
        <w:rPr>
          <w:sz w:val="20"/>
          <w:szCs w:val="20"/>
        </w:rPr>
        <w:t xml:space="preserve">: </w:t>
      </w:r>
      <w:r>
        <w:rPr>
          <w:b/>
        </w:rPr>
        <w:t>Manifestazione di interesse</w:t>
      </w:r>
      <w:r>
        <w:rPr>
          <w:sz w:val="20"/>
          <w:szCs w:val="20"/>
        </w:rPr>
        <w:t xml:space="preserve"> </w:t>
      </w:r>
      <w:r>
        <w:rPr>
          <w:b/>
        </w:rPr>
        <w:t>a partecipare a procedura negoziata semplificata inerente l’affidamento del servizio di pulizia dei locali adibiti ad uffici del Servizio 15 – Servizio per il Territorio di Ragusa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Il /la sottoscritto/a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Nato/a a ………………………………………………………………………………………………………………. il ………………………………………………….</w:t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</w:rPr>
        <w:t>nella sua qualità di legale rappresentante dell’impresa (solo eventuale)…………………………………………………………………..</w:t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</w:rPr>
        <w:t>con sede in …………………………………………………………………………………………………………… tel ……………………………………………….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X …………………………………… email ……………………………………………………………. pec ……………………………………………… </w:t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</w:rPr>
        <w:t>Codice fiscale/partita IVA dell’impresa o soggetto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me</w:t>
      </w:r>
    </w:p>
    <w:p>
      <w:pPr>
        <w:pStyle w:val="Normal"/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⃝ </w:t>
      </w:r>
      <w:r>
        <w:rPr>
          <w:rFonts w:cs="Calibri"/>
          <w:sz w:val="20"/>
          <w:szCs w:val="20"/>
        </w:rPr>
        <w:t xml:space="preserve">libero professionista ⃝ impresa singola   ⃝ Consorzio   ⃝ R.T.I. </w:t>
      </w:r>
    </w:p>
    <w:p>
      <w:pPr>
        <w:pStyle w:val="Normal"/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0"/>
          <w:szCs w:val="20"/>
        </w:rPr>
        <w:t>Ai sensi degli articoli 46 e 47 del DPR  28 dicembre 2000 n. 445, consapevole delle sanzioni penali previste dall’art. 76 del medesimo DPR 445/2000, per le ipotesi di falsità in atti e dichiarazioni mendaci ivi indicate,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MANIFESTA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0"/>
          <w:szCs w:val="20"/>
        </w:rPr>
        <w:t>in riferimento all’avviso pubblico, pubblicato sul profilo del committente, negli Albi Pretori dei Comuni della Provincia di Ragusa e sull’Albo Avvisi della Stazione Appaltante, il proprio interesse ad essere invit</w:t>
      </w:r>
      <w:bookmarkStart w:id="0" w:name="_GoBack"/>
      <w:bookmarkEnd w:id="0"/>
      <w:r>
        <w:rPr>
          <w:rFonts w:cs="Calibri"/>
          <w:sz w:val="20"/>
          <w:szCs w:val="20"/>
        </w:rPr>
        <w:t>ato alla procedura negoziata avente ad oggetto l’affidamento del servizio di pulizia e di igienizzazione dei locali sede del Servizio 15 – Servizio per il Territorio di Ragusa; a tal fine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ICHIARA</w:t>
      </w:r>
    </w:p>
    <w:p>
      <w:pPr>
        <w:pStyle w:val="Paragrafoelenco"/>
        <w:numPr>
          <w:ilvl w:val="0"/>
          <w:numId w:val="1"/>
        </w:numPr>
        <w:suppressAutoHyphens w:val="true"/>
        <w:spacing w:lineRule="auto" w:line="240" w:before="0" w:after="0"/>
        <w:ind w:left="284" w:right="78" w:hanging="284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i possedere i requisiti per poter svolgere la prestazione richiesta ed i quali verranno dimostrarti in sede di procedura negoziata;</w:t>
      </w:r>
    </w:p>
    <w:p>
      <w:pPr>
        <w:pStyle w:val="Paragrafoelenco"/>
        <w:numPr>
          <w:ilvl w:val="0"/>
          <w:numId w:val="1"/>
        </w:numPr>
        <w:suppressAutoHyphens w:val="true"/>
        <w:spacing w:lineRule="auto" w:line="240" w:before="0" w:after="0"/>
        <w:ind w:left="284" w:right="78" w:hanging="284"/>
        <w:contextualSpacing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i essere iscritta/o nel Registro delle Imprese presso la Camera di Commercio, Industria Artigianato ed Agricoltura di ...........................................................… per attività coerenti con quelle oggetto della presente procedura di gara;</w:t>
      </w:r>
    </w:p>
    <w:p>
      <w:pPr>
        <w:pStyle w:val="Paragrafoelenco"/>
        <w:numPr>
          <w:ilvl w:val="0"/>
          <w:numId w:val="1"/>
        </w:numPr>
        <w:spacing w:lineRule="auto" w:line="24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i possedere i requisiti di ordine generale per contrarre con la pubblica amministrazione e che, in particolare, non ricorrono motivi ostativi alla partecipazione alla procedura in oggetto ai sensi degli artt. 94, 95, 96 e 98 del D.l.gs. n. 36/2023;</w:t>
      </w:r>
    </w:p>
    <w:p>
      <w:pPr>
        <w:pStyle w:val="Paragrafoelenco"/>
        <w:spacing w:lineRule="auto" w:line="240"/>
        <w:ind w:left="284" w:hanging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Paragrafoelenco"/>
        <w:spacing w:lineRule="auto" w:line="24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he ogni ulteriore comunicazione conseguente alla presente istanza, compresa la eventuale lettera-invito alla procedura negoziata semplificata, venga spedita al seguente indirizzo di posta elettronica (PEC) ……………………………………………………………….</w:t>
      </w:r>
    </w:p>
    <w:p>
      <w:pPr>
        <w:pStyle w:val="Paragrafoelenco"/>
        <w:spacing w:lineRule="auto" w:line="24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spacing w:lineRule="auto" w:line="24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spacing w:lineRule="auto" w:line="24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TA …………………………</w:t>
      </w:r>
    </w:p>
    <w:p>
      <w:pPr>
        <w:pStyle w:val="Paragrafoelenco"/>
        <w:spacing w:lineRule="auto" w:line="240"/>
        <w:jc w:val="both"/>
        <w:rPr/>
      </w:pPr>
      <w:r>
        <w:rPr>
          <w:rFonts w:cs="Calibri"/>
          <w:sz w:val="20"/>
          <w:szCs w:val="20"/>
        </w:rPr>
        <w:t xml:space="preserve">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Paragrafoelenco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spacing w:lineRule="auto" w:line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aragrafoelenco"/>
        <w:spacing w:lineRule="auto" w:line="240" w:before="0" w:after="20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  <w:t>Unire copia fotostatica (non autenticata) di un documento d’identità in corso di validità del/i sottoscrittore/i, ai sensi dell’art. 38 del D.P.R. 445/20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22:00Z</dcterms:created>
  <dc:creator>Giorgia Giannone</dc:creator>
  <dc:description/>
  <cp:keywords/>
  <dc:language>en-US</dc:language>
  <cp:lastModifiedBy>Vita Brullo</cp:lastModifiedBy>
  <cp:lastPrinted>2019-11-07T08:54:00Z</cp:lastPrinted>
  <dcterms:modified xsi:type="dcterms:W3CDTF">2024-07-11T10:09:00Z</dcterms:modified>
  <cp:revision>7</cp:revision>
  <dc:subject/>
  <dc:title/>
</cp:coreProperties>
</file>