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od. D  - sdoppiamento 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  <w:i w:val="false"/>
          <w:sz w:val="22"/>
          <w:szCs w:val="22"/>
        </w:rPr>
        <w:t>DIPARTIMENTO REGIONALE DELL'ISTRUZIONE, DELL'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/>
      </w:pPr>
      <w:r>
        <w:rPr>
          <w:rFonts w:cs="Arial" w:ascii="Arial" w:hAnsi="Arial"/>
          <w:bCs/>
          <w:i w:val="false"/>
          <w:sz w:val="22"/>
          <w:szCs w:val="22"/>
        </w:rPr>
        <w:t>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60"/>
        <w:ind w:left="3782" w:right="-79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90129 PALERMO</w:t>
      </w:r>
    </w:p>
    <w:p>
      <w:pPr>
        <w:pStyle w:val="Normal"/>
        <w:ind w:left="3780" w:hanging="21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_ 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nat_ a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il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cittadinanza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(codice fiscale ____), residente a 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  via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n°___ , professione __________ in qualità di legale rappresentante di (</w:t>
      </w:r>
      <w:r>
        <w:rPr>
          <w:rFonts w:cs="Arial" w:ascii="Arial" w:hAnsi="Arial"/>
          <w:i/>
          <w:iCs/>
        </w:rPr>
        <w:t>ass.ne. impresa, ente, etc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, con sede legale in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 (codice fiscale </w:t>
      </w:r>
      <w:r>
        <w:rPr>
          <w:rFonts w:cs="Arial" w:ascii="Arial" w:hAnsi="Arial"/>
          <w:i/>
          <w:iCs/>
        </w:rPr>
        <w:t>__________</w:t>
      </w:r>
      <w:r>
        <w:rPr>
          <w:rFonts w:cs="Arial" w:ascii="Arial" w:hAnsi="Arial"/>
        </w:rPr>
        <w:t xml:space="preserve"> ) a partire dall’anno scolastico</w:t>
      </w:r>
      <w:r>
        <w:rPr>
          <w:rFonts w:cs="Arial" w:ascii="Arial" w:hAnsi="Arial"/>
          <w:b/>
          <w:bCs/>
        </w:rPr>
        <w:t xml:space="preserve"> 2024/2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666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 xml:space="preserve">per l’istituzione scolastica paritaria: </w:t>
                  </w:r>
                  <w:r>
                    <w:rPr>
                      <w:rFonts w:cs="Arial" w:ascii="Arial" w:hAnsi="Arial"/>
                      <w:sz w:val="22"/>
                    </w:rPr>
                    <w:t xml:space="preserve">codice meccanografico 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1"/>
              <w:gridCol w:w="1546"/>
              <w:gridCol w:w="605"/>
              <w:gridCol w:w="593"/>
              <w:gridCol w:w="564"/>
              <w:gridCol w:w="564"/>
            </w:tblGrid>
            <w:tr>
              <w:trPr/>
              <w:tc>
                <w:tcPr>
                  <w:tcW w:w="6051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ecreto di riconoscimento parità:                             numero</w:t>
                  </w:r>
                </w:p>
              </w:tc>
              <w:tc>
                <w:tcPr>
                  <w:tcW w:w="15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0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5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8161"/>
            </w:tblGrid>
            <w:tr>
              <w:trPr>
                <w:trHeight w:val="397" w:hRule="atLeast"/>
              </w:trPr>
              <w:tc>
                <w:tcPr>
                  <w:tcW w:w="176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nominazione</w:t>
                  </w:r>
                </w:p>
              </w:tc>
              <w:tc>
                <w:tcPr>
                  <w:tcW w:w="81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4982"/>
              <w:gridCol w:w="369"/>
              <w:gridCol w:w="993"/>
              <w:gridCol w:w="721"/>
              <w:gridCol w:w="352"/>
              <w:gridCol w:w="352"/>
              <w:gridCol w:w="353"/>
              <w:gridCol w:w="352"/>
              <w:gridCol w:w="353"/>
            </w:tblGrid>
            <w:tr>
              <w:trPr>
                <w:trHeight w:val="397" w:hRule="atLeast"/>
              </w:trPr>
              <w:tc>
                <w:tcPr>
                  <w:tcW w:w="120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a/piazza</w:t>
                  </w:r>
                </w:p>
              </w:tc>
              <w:tc>
                <w:tcPr>
                  <w:tcW w:w="49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.</w:t>
                  </w:r>
                </w:p>
              </w:tc>
              <w:tc>
                <w:tcPr>
                  <w:tcW w:w="9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1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.a.p.</w:t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</w:tabs>
              <w:ind w:left="7560" w:hanging="7560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(barrare la casella di interesse)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</w:tblGrid>
      <w:tr>
        <w:trPr>
          <w:trHeight w:val="59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chiede l’attivazione di n. ......... nuove sezioni di scuola dell’infanzia paritaria.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perfeziona la richiesta prot. n. __________ del ___________ di sdoppiamento di un corso già funzionante, a partire dalla classe prima, in previsione dell’attivazione di un corso completo già inviata nei termini previsti (entro 30 giorni dal termine ultimo annualmente stabilito per l’iscrizione degli alunni).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>chiede lo sdoppiamento di classi iniziali, intermedie o finali nella scuola primaria, secondaria di I grado e nei primi QUATTRO anni nella scuola secondaria di II grado funzionante nel medesimo orario del corso base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lang w:eastAsia="it-IT"/>
              </w:rPr>
              <w:t xml:space="preserve">Classe che si </w:t>
            </w:r>
            <w:r>
              <w:rPr>
                <w:rFonts w:cs="Arial" w:ascii="Arial" w:hAnsi="Arial"/>
              </w:rPr>
              <w:t>intende costituire ________________</w:t>
            </w:r>
          </w:p>
        </w:tc>
      </w:tr>
      <w:tr>
        <w:trPr>
          <w:trHeight w:val="2625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 xml:space="preserve">chiede </w:t>
            </w:r>
            <w:r>
              <w:rPr>
                <w:rFonts w:cs="Arial" w:ascii="Arial" w:hAnsi="Arial"/>
                <w:bCs/>
                <w:color w:val="000000"/>
                <w:lang w:eastAsia="it-IT"/>
              </w:rPr>
              <w:t>l’attivazione di una classe quinta collaterale in scuole paritarie secondarie di II grado funzionante nel medesimo orario del corso base, consapevole di quanto previsto dalla circolare 14 del 01/07/2024 paragrafo E ed, in particolare, che non saranno autorizzate classi collaterali finali nelle scuole ch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83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it-IT"/>
              </w:rPr>
              <w:t>nei DUE anni scolastici precedenti (2022/23 e 2023/24) non hanno attivato una stessa cla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83" w:hanging="284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it-IT"/>
              </w:rPr>
              <w:t>nei DUE anni scolastici precedenti (2022/23 e 2023/24) hanno chiesto ed ottenuto l’attivazione della classe collaterale finale.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</w:rPr>
        <w:t xml:space="preserve">A tal fine,  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° 445, sotto la propria responsabilità, </w:t>
      </w:r>
      <w:r>
        <w:rPr>
          <w:rFonts w:cs="Arial" w:ascii="Arial" w:hAnsi="Arial"/>
          <w:b/>
        </w:rPr>
        <w:t>dichiara quanto segu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</w:rPr>
        <w:t xml:space="preserve">che il personale docente, </w:t>
      </w:r>
      <w:r>
        <w:rPr>
          <w:rFonts w:cs="Arial" w:ascii="Arial" w:hAnsi="Arial"/>
          <w:iCs/>
        </w:rPr>
        <w:t>di cui si allega elenco,</w:t>
      </w:r>
      <w:r>
        <w:rPr>
          <w:rFonts w:cs="Arial" w:ascii="Arial" w:hAnsi="Arial"/>
        </w:rPr>
        <w:t xml:space="preserve"> è fornito del titolo di studio e di abilitazione previsti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mpiego di idoneo personale tecnico e amministrativo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I/NON) _______  prevede la collaborazione di personale a titolo volontario, di cui si allega elenco, con </w:t>
      </w:r>
      <w:r>
        <w:rPr>
          <w:rFonts w:cs="Arial" w:ascii="Arial" w:hAnsi="Arial"/>
          <w:iCs/>
        </w:rPr>
        <w:t>l’indicazione del numero di ore</w:t>
      </w:r>
      <w:r>
        <w:rPr>
          <w:rFonts w:cs="Arial" w:ascii="Arial" w:hAnsi="Arial"/>
        </w:rPr>
        <w:t>;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lang w:eastAsia="it-IT"/>
        </w:rPr>
      </w:pPr>
      <w:r>
        <w:rPr>
          <w:rFonts w:cs="Arial" w:ascii="Arial" w:hAnsi="Arial"/>
        </w:rPr>
        <w:t xml:space="preserve">e nel caso </w:t>
      </w:r>
      <w:r>
        <w:rPr>
          <w:rFonts w:cs="Arial" w:ascii="Arial" w:hAnsi="Arial"/>
          <w:bCs/>
          <w:color w:val="000000"/>
          <w:lang w:eastAsia="it-IT"/>
        </w:rPr>
        <w:t>di richiesta di sdoppiamento (opzione 3) o di attivazione di classi quinte collaterali in scuole paritarie secondarie di II grado (opzione 4)</w:t>
      </w:r>
      <w:r>
        <w:rPr>
          <w:rFonts w:cs="Arial" w:ascii="Arial" w:hAnsi="Arial"/>
          <w:b/>
          <w:bCs/>
          <w:color w:val="000000"/>
          <w:lang w:eastAsia="it-IT"/>
        </w:rPr>
        <w:t xml:space="preserve"> dichiara altresì che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 motivi che hanno determinato il surplus di iscrizioni sono i seguenti :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lang w:eastAsia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lang w:eastAsia="it-IT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a </w:t>
      </w:r>
      <w:r>
        <w:rPr>
          <w:rFonts w:cs="Arial" w:ascii="Arial" w:hAnsi="Arial"/>
          <w:b/>
          <w:bCs/>
        </w:rPr>
        <w:t>presente domanda si allega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erizia giurata, con allegata planimetria, rilasciata da tecnici abilitati iscritti all’albo professionale di competenza, che attesti, con particolare riferimento alle nuove class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della struttura intern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degli spazi esterni (N.B. Per le scuole dell’infanzia si abbia riguardo alla prescrizione secondo cui “le attività educative si svolgano a diretto contatto con il terreno di gioco e di attività all'aperto”. Pertanto, le attività educative della scuola dell’infanzia vanno collocate esclusivamente al piano terra come previsto dal D.M. n. 18/12/1975, punto 3.0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" w:leader="none"/>
        </w:tabs>
        <w:suppressAutoHyphens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degli arredi e delle attrezzatur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idoneità edilizia (agibilità ad uso scuola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conformità impia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’eliminazione delle barriere architettoniche;</w:t>
      </w:r>
    </w:p>
    <w:p>
      <w:pPr>
        <w:pStyle w:val="Normal"/>
        <w:numPr>
          <w:ilvl w:val="0"/>
          <w:numId w:val="6"/>
        </w:numPr>
        <w:suppressAutoHyphens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 sicurezza sui luoghi di lavor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it-IT"/>
        </w:rPr>
        <w:t xml:space="preserve">copia conforme del </w:t>
      </w:r>
      <w:r>
        <w:rPr>
          <w:rFonts w:cs="Arial" w:ascii="Arial" w:hAnsi="Arial"/>
          <w:b/>
          <w:lang w:eastAsia="it-IT"/>
        </w:rPr>
        <w:t xml:space="preserve">parere </w:t>
      </w:r>
      <w:r>
        <w:rPr>
          <w:rFonts w:cs="Arial" w:ascii="Arial" w:hAnsi="Arial"/>
          <w:b/>
          <w:bCs/>
          <w:lang w:eastAsia="it-IT"/>
        </w:rPr>
        <w:t xml:space="preserve">igienico-sanitario </w:t>
      </w:r>
      <w:r>
        <w:rPr>
          <w:rFonts w:cs="Arial" w:ascii="Arial" w:hAnsi="Arial"/>
          <w:bCs/>
          <w:lang w:eastAsia="it-IT"/>
        </w:rPr>
        <w:t>per l’attività scolastica come organizzata nei</w:t>
      </w:r>
      <w:r>
        <w:rPr>
          <w:rFonts w:cs="Arial" w:ascii="Arial" w:hAnsi="Arial"/>
          <w:lang w:eastAsia="it-IT"/>
        </w:rPr>
        <w:t xml:space="preserve"> locali rilasciata dalla competente ASP che comprenda il locale destinato alla nuova classe o sezione (nel caso di scuola dell’infanzia paritari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 </w:t>
      </w:r>
      <w:r>
        <w:rPr>
          <w:rFonts w:cs="Arial" w:ascii="Arial" w:hAnsi="Arial"/>
          <w:b/>
        </w:rPr>
        <w:t>certificato antincen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it-IT"/>
        </w:rPr>
        <w:t>che comprenda il locale destinato alla nuova classe o sezione (nel caso di scuola dell’infanzia paritaria)</w:t>
      </w:r>
      <w:r>
        <w:rPr>
          <w:rFonts w:cs="Arial" w:ascii="Arial" w:hAnsi="Arial"/>
        </w:rPr>
        <w:t xml:space="preserve"> del ____________, con scadenza il _____________, ovvero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IA </w:t>
      </w:r>
      <w:r>
        <w:rPr>
          <w:rFonts w:cs="Arial" w:ascii="Arial" w:hAnsi="Arial"/>
          <w:lang w:eastAsia="it-IT"/>
        </w:rPr>
        <w:t>che comprenda il locale destinato alla nuova sezione</w:t>
      </w:r>
      <w:r>
        <w:rPr>
          <w:rFonts w:cs="Arial" w:ascii="Arial" w:hAnsi="Arial"/>
        </w:rPr>
        <w:t xml:space="preserve"> presentata il ________________, ovvero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Arial" w:hAnsi="Arial"/>
        </w:rPr>
        <w:t>dichiarazione sostitutiva di atto notorio del _</w:t>
        <w:softHyphen/>
        <w:softHyphen/>
        <w:softHyphen/>
        <w:t>____________ da cui risulti che la popolazione scolastica</w:t>
      </w:r>
      <w:r>
        <w:rPr>
          <w:rFonts w:cs="Arial" w:ascii="Arial" w:hAnsi="Arial"/>
          <w:lang w:eastAsia="it-IT"/>
        </w:rPr>
        <w:t xml:space="preserve">, compresa la nuova sezione  ed </w:t>
      </w:r>
      <w:r>
        <w:rPr>
          <w:rFonts w:cs="Arial" w:ascii="Arial" w:hAnsi="Arial"/>
        </w:rPr>
        <w:t xml:space="preserve">incluso il personale docente e non docente, non superi le 100 unità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rFonts w:cs="Arial" w:ascii="Arial" w:hAnsi="Arial"/>
        </w:rPr>
        <w:t>elenco del personale docente con l’indica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ittadinanz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 titolo di studio (sede e anno di conseguimento dello stesso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rFonts w:cs="Arial" w:ascii="Arial" w:hAnsi="Arial"/>
        </w:rPr>
        <w:t xml:space="preserve">della classe di abilitazione conseguit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attedra o insegnamento per cui è impieg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>
          <w:rFonts w:cs="Arial" w:ascii="Arial" w:hAnsi="Arial"/>
        </w:rPr>
        <w:t>del tipo di contratto nazionale applicato nel contratto individuale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uppressAutoHyphens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vero, per il personale che presta la propria opera a titolo volontari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ittadinanz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 titolo di studio (sede e anno di conseguimento dello stesso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lasse di abilitazione conseguit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cattedra o insegnamento per cui è impieg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ammontare complessivo delle ore presta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Arial" w:hAnsi="Arial" w:cs="Arial"/>
          <w:dstrike/>
        </w:rPr>
      </w:pPr>
      <w:r>
        <w:rPr>
          <w:rFonts w:cs="Arial" w:ascii="Arial" w:hAnsi="Arial"/>
        </w:rPr>
        <w:t>elenco degli alunni iscritt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</w:rPr>
        <w:t>sia alla ordinaria classe completo dei dati anagrafici (cognome, nome, codice fiscale, data e luogo di nascita)</w:t>
      </w:r>
      <w:r>
        <w:rPr>
          <w:rFonts w:cs="Arial" w:ascii="Arial" w:hAnsi="Arial"/>
          <w:lang w:eastAsia="it-IT"/>
        </w:rPr>
        <w:t xml:space="preserve"> e la precedente scolarità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a alla nuova classe richiesta completo dei dati anagrafici (cognome, nome, codice fiscale, data e luogo di nascita)</w:t>
      </w:r>
      <w:r>
        <w:rPr>
          <w:rFonts w:cs="Arial" w:ascii="Arial" w:hAnsi="Arial"/>
          <w:lang w:eastAsia="it-IT"/>
        </w:rPr>
        <w:t xml:space="preserve"> e la precedente scolarità.</w:t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ind w:left="52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elenco del personale docente:  foglio …….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 e cittadinanz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insegnate (classe di concorso e classi nelle quali insegna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hi in altri Istituti pubblici o privati e relativo numero di 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stituti nei quali hanno insegnato l’anno precedent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1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(2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ontratto (3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 e cittadinanz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insegnate (classe di concorso e classi nelle quali insegna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hi in altri Istituti pubblici o privati e relativo numero di 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stituti nei quali hanno insegnato l’anno precedent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1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(2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ontratto (3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 e cittadinanz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insegnate (classe di concorso e classi nelle quali insegna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hi in altri Istituti pubblici o privati e relativo numero di ore settimanali di lezion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stituti nei quali hanno insegnato l’anno precedent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1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(2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ontratto (3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(1) Indicare il tipo della laurea o diploma, il luogo e la data del consegui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2) Indicare codifica, anno di conseguimento e per quali classi di concorso abbia valore.</w:t>
      </w:r>
    </w:p>
    <w:p>
      <w:pPr>
        <w:pStyle w:val="Normal"/>
        <w:jc w:val="both"/>
        <w:rPr/>
      </w:pPr>
      <w:r>
        <w:rPr>
          <w:sz w:val="20"/>
          <w:szCs w:val="20"/>
        </w:rPr>
        <w:t>(3) contratto di lavoro a tempo determinato/indeterminato con indicazione del CCNL di categoria (specificare se: AGIDAE, ANINSEI, FISM, AUTONIMIE LOCALI)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GIDK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.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di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LGIDK+Arial;Arial" w:hAnsi="CLGIDK+Arial;Arial" w:eastAsia="Times New Roman" w:cs="CLGIDK+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44:00Z</dcterms:created>
  <dc:creator>LUZ</dc:creator>
  <dc:description/>
  <cp:keywords/>
  <dc:language>en-US</dc:language>
  <cp:lastModifiedBy>Fabio Ballo</cp:lastModifiedBy>
  <cp:lastPrinted>2017-06-30T12:41:00Z</cp:lastPrinted>
  <dcterms:modified xsi:type="dcterms:W3CDTF">2024-07-01T11:49:00Z</dcterms:modified>
  <cp:revision>64</cp:revision>
  <dc:subject/>
  <dc:title/>
</cp:coreProperties>
</file>