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4– L.R. 44/85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4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</w:t>
      </w:r>
      <w:r>
        <w:rPr>
          <w:rFonts w:eastAsia="Andale Sans UI;Arial Unicode MS" w:cs="Calibri" w:ascii="Calibri" w:hAnsi="Calibri"/>
          <w:color w:val="000000"/>
          <w:sz w:val="22"/>
          <w:szCs w:val="22"/>
          <w:shd w:fill="auto" w:val="clear"/>
          <w:lang w:val="it-IT" w:eastAsia="en-US" w:bidi="en-US"/>
        </w:rPr>
        <w:t>i nell'All. 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4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  <w:lang w:val="it-IT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 </w:t>
    </w: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 xml:space="preserve">Allegato M –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auto" w:val="clear"/>
        <w:lang w:eastAsia="ar-SA" w:bidi="ar-SA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vviso allegato al D.A. n. 2762/S8 del 13.09.2024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it-IT"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  <w:lang w:val="it-IT" w:eastAsia="en-US"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4-09-13T11:56:35Z</dcterms:modified>
  <cp:revision>48</cp:revision>
  <dc:subject/>
  <dc:title/>
</cp:coreProperties>
</file>