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 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. 5, lett. a)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4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L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4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 </w:t>
    </w: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M – Avviso allegato al D.A.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n.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>2760/S8 del 13.09.2024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it-IT"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lang w:val="it-IT" w:eastAsia="en-US"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01:00Z</dcterms:created>
  <dc:creator>simonetta scordato</dc:creator>
  <dc:description/>
  <dc:language>en-US</dc:language>
  <cp:lastModifiedBy/>
  <cp:lastPrinted>1995-11-21T17:41:00Z</cp:lastPrinted>
  <dcterms:modified xsi:type="dcterms:W3CDTF">2024-09-13T11:30:31Z</dcterms:modified>
  <cp:revision>55</cp:revision>
  <dc:subject/>
  <dc:title/>
</cp:coreProperties>
</file>