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etano.luciottogaetano.luciotto$gaetano.luciottoD&lt;H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