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84272511"/>
      <w:bookmarkStart w:id="1" w:name="__Fieldmark__0_88427251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84272511"/>
      <w:bookmarkStart w:id="3" w:name="__Fieldmark__1_88427251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84272511"/>
      <w:bookmarkStart w:id="5" w:name="__Fieldmark__2_88427251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84272511"/>
      <w:bookmarkStart w:id="7" w:name="__Fieldmark__3_88427251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